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28"/>
          <w:szCs w:val="28"/>
          <w:lang w:val="lv-LV"/>
        </w:rPr>
      </w:pPr>
      <w:r>
        <w:rPr>
          <w:rFonts w:eastAsia="Times New Roman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neatmaksāto aizdevumu saraksts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535"/>
        <w:gridCol w:w="1800"/>
        <w:gridCol w:w="1525"/>
        <w:gridCol w:w="1300"/>
        <w:gridCol w:w="1220"/>
        <w:gridCol w:w="1280"/>
        <w:gridCol w:w="1040"/>
        <w:gridCol w:w="1820"/>
      </w:tblGrid>
      <w:tr>
        <w:trPr>
          <w:trHeight w:val="255" w:hRule="atLeast"/>
          <w:cantSplit w:val="true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miljonos valūtas vienību)</w:t>
            </w:r>
          </w:p>
        </w:tc>
      </w:tr>
      <w:tr>
        <w:trPr>
          <w:trHeight w:val="7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ējs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akstīšanas</w:t>
              <w:br/>
              <w:t>datum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izdevuma </w:t>
              <w:br/>
              <w:t>saņēmējs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izdevuma summa, </w:t>
              <w:br/>
              <w:t>valūt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likm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šanas datumi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oratorijs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ēdējais</w:t>
              <w:br/>
              <w:t>atmaksas datums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3.pielikums “</w:t>
    </w:r>
    <w:r>
      <w:rPr>
        <w:lang w:val="lv-LV"/>
      </w:rPr>
      <w:t>Valsts izsniegto galvojumu saimnieciskā gada pārskats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1:00:00Z</cp:lastPrinted>
  <dcterms:modified xsi:type="dcterms:W3CDTF">2007-06-07T11:15:00Z</dcterms:modified>
  <cp:revision>2</cp:revision>
  <dc:subject>Ministru kabineta noteikumu projekta pielikums</dc:subject>
  <dc:title>54.pielikums "Valsts neatmaksāto aizdevumu saraksts uz saimnieciskā gada 31.decembri"</dc:title>
</cp:coreProperties>
</file>