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51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Izziņa par valsts budžeta līdzekļu atlikumiem saimnieciskā gada 31.decembrī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bCs w:val="false"/>
          <w:lang w:val="lv-LV"/>
        </w:rPr>
      </w:pPr>
      <w:r>
        <w:rPr>
          <w:rFonts w:eastAsia="Times New Roman"/>
          <w:b w:val="false"/>
          <w:bCs w:val="false"/>
          <w:lang w:val="lv-LV"/>
        </w:rPr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440"/>
        <w:gridCol w:w="1080"/>
        <w:gridCol w:w="1200"/>
        <w:gridCol w:w="780"/>
        <w:gridCol w:w="860"/>
        <w:gridCol w:w="760"/>
        <w:gridCol w:w="885"/>
        <w:gridCol w:w="900"/>
      </w:tblGrid>
      <w:tr>
        <w:trPr>
          <w:trHeight w:val="255" w:hRule="atLeast"/>
          <w:cantSplit w:val="true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valūtas vienībās)</w:t>
            </w:r>
          </w:p>
        </w:tc>
      </w:tr>
      <w:tr>
        <w:trPr>
          <w:trHeight w:val="100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Rādītāj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vienības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redīt-</w:t>
              <w:br/>
              <w:t>iestādēs kopā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ekšzemes kredīt-</w:t>
              <w:br/>
              <w:t>iestādēs kopā</w:t>
              <w:br/>
              <w:t>(5+8)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vijas Banka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VK līdzekļi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ES fondu līdzekļi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ārējās kredīt-</w:t>
              <w:br/>
              <w:t>iestādēs kopā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Ārvalstu kredīt-</w:t>
              <w:br/>
              <w:t>iestādēs kopā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orēķinu kontu atliku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vienība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vivalents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vienība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vivalents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vienība 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vivalents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Kopā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Depozītu kontu atlik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V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vienība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vivalents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vienība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vivalents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vienība 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vivalents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audas līdzekļi un depozīti kop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LV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51.pielikums “</w:t>
    </w:r>
    <w:r>
      <w:rPr>
        <w:lang w:val="lv-LV"/>
      </w:rPr>
      <w:t xml:space="preserve">Izziņa par valsts budžeta līdzekļu atlikumiem saimnieciskā gada 31.decembrī”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szCs w:val="20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szCs w:val="20"/>
      <w:u w:val="single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4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5:00Z</cp:lastPrinted>
  <dcterms:modified xsi:type="dcterms:W3CDTF">2007-06-07T11:14:00Z</dcterms:modified>
  <cp:revision>2</cp:revision>
  <dc:subject>Ministru kabineta noteikumu projekta pielikums</dc:subject>
  <dc:title>51.pielikums "Izziņa par valsts budžeta līdzekļu atlikumiem saimnieciskā gada 31.decembrī"</dc:title>
</cp:coreProperties>
</file>