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9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/>
      </w:pPr>
      <w:r>
        <w:rPr>
          <w:lang w:val="lv-LV"/>
        </w:rPr>
        <w:t>Valsts aizdevumu saraksts saimnieciskajā gadā par</w:t>
      </w:r>
      <w:r>
        <w:rPr>
          <w:sz w:val="20"/>
          <w:lang w:val="lv-LV"/>
        </w:rPr>
        <w:t xml:space="preserve"> _</w:t>
      </w:r>
      <w:r>
        <w:rPr>
          <w:b w:val="false"/>
          <w:bCs w:val="false"/>
          <w:sz w:val="20"/>
          <w:lang w:val="lv-LV"/>
        </w:rPr>
        <w:t>______________________________________________________________________________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jc w:val="right"/>
        <w:rPr>
          <w:rFonts w:eastAsia="Times New Roman"/>
          <w:b w:val="false"/>
          <w:b w:val="false"/>
          <w:bCs w:val="false"/>
          <w:i/>
          <w:i/>
          <w:iCs/>
          <w:sz w:val="20"/>
          <w:szCs w:val="20"/>
          <w:lang w:val="lv-LV"/>
        </w:rPr>
      </w:pPr>
      <w:r>
        <w:rPr>
          <w:rFonts w:eastAsia="Times New Roman"/>
          <w:b w:val="false"/>
          <w:bCs w:val="false"/>
          <w:i/>
          <w:iCs/>
          <w:sz w:val="20"/>
          <w:szCs w:val="20"/>
          <w:lang w:val="lv-LV"/>
        </w:rPr>
        <w:t>(aizdevumi klasificēti saskaņā ar valsts budžeta finanšu bilances posteņiem sekojošās pozīcijās*)</w:t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080"/>
        <w:gridCol w:w="900"/>
        <w:gridCol w:w="1260"/>
        <w:gridCol w:w="1260"/>
        <w:gridCol w:w="900"/>
        <w:gridCol w:w="900"/>
        <w:gridCol w:w="534"/>
        <w:gridCol w:w="6"/>
        <w:gridCol w:w="514"/>
        <w:gridCol w:w="540"/>
        <w:gridCol w:w="540"/>
        <w:gridCol w:w="534"/>
        <w:gridCol w:w="520"/>
        <w:gridCol w:w="540"/>
        <w:gridCol w:w="540"/>
        <w:gridCol w:w="772"/>
        <w:gridCol w:w="900"/>
        <w:gridCol w:w="900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64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.p.k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uma gala lietotāj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devuma</w:t>
              <w:br/>
              <w:t xml:space="preserve"> % likme gadā</w:t>
              <w:br/>
              <w:t>(gala lietotājam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rakstīšanas datum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as termiņš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2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ksāts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āts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</w:t>
              <w:br/>
              <w:t>(+;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</w:t>
              <w:br/>
              <w:t xml:space="preserve">kursa </w:t>
              <w:br/>
              <w:t>svārstības</w:t>
              <w:br/>
              <w:t>(+;-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cet.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cet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cet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cet.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ce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cet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cet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.cet.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26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rFonts w:eastAsia="Arial Unicode MS;Arial"/>
                <w:b/>
                <w:bCs/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prasības:</w:t>
            </w:r>
          </w:p>
          <w:p>
            <w:pPr>
              <w:pStyle w:val="Normal"/>
              <w:rPr>
                <w:rFonts w:eastAsia="Arial Unicode MS;Arial"/>
                <w:b/>
                <w:b/>
                <w:bCs/>
                <w:sz w:val="16"/>
                <w:szCs w:val="16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ilgtermiņa prasīb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īstermiņa prasīb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*Pārskata pielikumos aizdevumus uzrāda sekojošās pozīcijās: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nacionālajā valūtā valsts budžetam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nacionālajā valūtā pašvaldību budžetam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sliktie kredīti, kurus administrē a/s SEB Latvijas Unibanka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sliktie kredīti, kurus no a/s SEB Latvijas Unibanka administrēšanā pārņēmusi Valsts kase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sliktie kredīti, kurus administrē a/s Latvijas Krājbanka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sliktie kredīti, kurus no a/s Latvijas Krājbanka administrēšanā pārņēmusi Valsts kase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nacionālajā valūtā kapitālsabiedrībām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  <w:szCs w:val="20"/>
          <w:u w:val="single"/>
          <w:lang w:val="lv-LV"/>
        </w:rPr>
        <w:t>LG</w:t>
      </w:r>
      <w:r>
        <w:rPr>
          <w:sz w:val="20"/>
          <w:szCs w:val="20"/>
          <w:lang w:val="lv-LV"/>
        </w:rPr>
        <w:t xml:space="preserve"> pārņemtie aizdevumi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ārvalstu valūtā valsts budžetam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ārvalstu valūtā pašvaldību budžetam (valsts dāvinājumiem piesaistītie aizdevumi)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ārvalstu valūtā kapitālsabiedrībām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zembilances prasības ārvalstu valūtā</w:t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sz w:val="20"/>
          <w:szCs w:val="20"/>
          <w:lang w:val="lv-LV"/>
        </w:rPr>
        <w:t>zembilances prasības nacionālajā valūtā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3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5:00Z</cp:lastPrinted>
  <dcterms:modified xsi:type="dcterms:W3CDTF">2007-06-07T11:13:00Z</dcterms:modified>
  <cp:revision>2</cp:revision>
  <dc:subject>Ministru kabineta noteikumu projekta pielikums</dc:subject>
  <dc:title>49.pielikums "Valsts aizdevumu saraksts saimnieciskajā gadā par"</dc:title>
</cp:coreProperties>
</file>