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47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sz w:val="16"/>
          <w:szCs w:val="16"/>
          <w:lang w:val="lv-LV"/>
        </w:rPr>
      </w:pPr>
      <w:r>
        <w:rPr>
          <w:rFonts w:eastAsia="Times New Roman"/>
          <w:b w:val="false"/>
          <w:sz w:val="16"/>
          <w:szCs w:val="16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Valsts iekšējā parāda saimnieciskā gada pārskats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sz w:val="16"/>
          <w:szCs w:val="16"/>
          <w:lang w:val="lv-LV"/>
        </w:rPr>
      </w:pPr>
      <w:r>
        <w:rPr>
          <w:rFonts w:eastAsia="Times New Roman"/>
          <w:b/>
          <w:bCs/>
          <w:sz w:val="16"/>
          <w:szCs w:val="16"/>
          <w:lang w:val="lv-LV"/>
        </w:rPr>
      </w:r>
    </w:p>
    <w:tbl>
      <w:tblPr>
        <w:tblW w:w="13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720"/>
        <w:gridCol w:w="720"/>
        <w:gridCol w:w="900"/>
        <w:gridCol w:w="900"/>
        <w:gridCol w:w="900"/>
        <w:gridCol w:w="900"/>
        <w:gridCol w:w="900"/>
        <w:gridCol w:w="1080"/>
        <w:gridCol w:w="1080"/>
        <w:gridCol w:w="1140"/>
        <w:gridCol w:w="1200"/>
      </w:tblGrid>
      <w:tr>
        <w:trPr>
          <w:trHeight w:val="255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valūtas vienībās)</w:t>
            </w:r>
          </w:p>
        </w:tc>
      </w:tr>
      <w:tr>
        <w:trPr>
          <w:trHeight w:val="255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ņēmum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Aizdevējs)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ņēmum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īguma summa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eriod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ākumu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periodā, latos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eriod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eigā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ņēmum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izmaksātā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ļa pārska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da beigā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maksāt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maksāt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rs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vārstīb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maiņ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n citi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ājumi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valstu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ā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o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valstu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ā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4+5-6+7+8)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os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os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os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izņēmumi valūtas vienībā 1(valūtas vienība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Kopā valūtas vienībā 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izņēmumi valūtas vienībā 2 (valūtas vienība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valūtas vienībā 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izņēmumi valūtas vienībā n (valūtas vienība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valūtas vienībā 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saimnieciskajā gad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  <w:t>X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ind w:firstLine="720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97" w:right="1418" w:gutter="0" w:header="709" w:top="130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; </w:t>
    </w:r>
    <w:r>
      <w:rPr>
        <w:lang w:val="lv-LV"/>
      </w:rPr>
      <w:t>Ministru kabineta noteikumu projekta “</w:t>
    </w:r>
    <w:r>
      <w:rPr>
        <w:bCs/>
        <w:lang w:val="lv-LV"/>
      </w:rPr>
      <w:t>Noteikumi par saimnieciskā gada pārskata sagatavošanas kārtību</w:t>
    </w:r>
    <w:r>
      <w:rPr>
        <w:lang w:val="lv-LV"/>
      </w:rPr>
      <w:t>” 47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1" w:leader="none"/>
        <w:tab w:val="right" w:pos="136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2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4:00Z</cp:lastPrinted>
  <dcterms:modified xsi:type="dcterms:W3CDTF">2007-06-07T11:12:00Z</dcterms:modified>
  <cp:revision>2</cp:revision>
  <dc:subject>Ministru kabineta noteikumu projekta pielikums</dc:subject>
  <dc:title>47.pielikums "Valsts iekšējā parāda saimnieciskā gada pārskats"</dc:title>
</cp:coreProperties>
</file>