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6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ārējā parāda saimnieciskā gada pārskats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13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720"/>
        <w:gridCol w:w="720"/>
        <w:gridCol w:w="900"/>
        <w:gridCol w:w="900"/>
        <w:gridCol w:w="900"/>
        <w:gridCol w:w="900"/>
        <w:gridCol w:w="900"/>
        <w:gridCol w:w="1080"/>
        <w:gridCol w:w="1080"/>
        <w:gridCol w:w="1140"/>
        <w:gridCol w:w="1200"/>
      </w:tblGrid>
      <w:tr>
        <w:trPr>
          <w:trHeight w:val="255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valūtas vienībās)</w:t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Aizdevējs)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guma summa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eriod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ākum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, latos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eriod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eigā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ņēmum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izmaksātā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ļa pārska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da beigā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ksāt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āt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rs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vārstīb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iņ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cen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n citi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ksājumi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ā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valst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4+5-6+7+8)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os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ņēmumi valūtas vienībā 1 (valūtas vienīb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;Arial"/>
              </w:rPr>
            </w:pPr>
            <w:r>
              <w:rPr/>
              <w:t xml:space="preserve">Kopā valūtas vienībā 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ņēmumi valūtas vienībā 2 (valūtas vienīb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izņēmumi valūtas vienībā n (valūtas vienīb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valūtas vienībā 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saimnieciskajā gad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X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>
          <w:lang w:val="lv-LV"/>
        </w:rPr>
      </w:pPr>
      <w:r>
        <w:rPr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418" w:gutter="0" w:header="709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</w:t>
    </w:r>
    <w:r>
      <w:rPr>
        <w:lang w:val="lv-LV"/>
      </w:rPr>
      <w:t>Ministru kabineta noteikumu projekta “</w:t>
    </w:r>
    <w:r>
      <w:rPr>
        <w:bCs/>
        <w:lang w:val="lv-LV"/>
      </w:rPr>
      <w:t>Noteikumi par saimnieciskā gada pārskata sagatavošanas kārtību</w:t>
    </w:r>
    <w:r>
      <w:rPr>
        <w:lang w:val="lv-LV"/>
      </w:rPr>
      <w:t>” 46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10" w:leader="none"/>
        <w:tab w:val="right" w:pos="136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4:00Z</cp:lastPrinted>
  <dcterms:modified xsi:type="dcterms:W3CDTF">2007-06-07T11:12:00Z</dcterms:modified>
  <cp:revision>2</cp:revision>
  <dc:subject>Ministru kabineta noteikumu projekta pielikums</dc:subject>
  <dc:title>46.pielikums "Valsts ārējā parāda saimnieciskā gada pārskats"</dc:title>
</cp:coreProperties>
</file>