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5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Normal"/>
        <w:jc w:val="right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ārskats par valsts parādu saimnieciskajā gadā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900"/>
        <w:gridCol w:w="900"/>
        <w:gridCol w:w="900"/>
        <w:gridCol w:w="900"/>
        <w:gridCol w:w="900"/>
        <w:gridCol w:w="900"/>
        <w:gridCol w:w="1260"/>
      </w:tblGrid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255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ākumu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 period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skat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erioda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igā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3+4-5+6+7)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maksāt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ū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rs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vārstīb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maiņas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Aizņēmu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iekšzemes finanšu institūcij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īs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 ārvalstu finanšu institūcijā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īs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Emitētās obligācijas un citi parāda vērtspapīr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iekšējā aizņēmuma vērtspapī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īs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iroobligācij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īs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parāds kop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īstermiņ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t.sk. ilgtermiņ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43"/>
      <w:tabs>
        <w:tab w:val="clear" w:pos="720"/>
        <w:tab w:val="left" w:pos="9000" w:leader="none"/>
      </w:tabs>
      <w:spacing w:before="0" w:after="280"/>
      <w:jc w:val="both"/>
      <w:rPr/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FILENAM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input.doc</w:t>
    </w:r>
    <w:r>
      <w:rPr>
        <w:b w:val="false"/>
        <w:bCs w:val="false"/>
      </w:rPr>
      <w:fldChar w:fldCharType="end"/>
    </w:r>
    <w:r>
      <w:rPr>
        <w:b w:val="false"/>
        <w:bCs w:val="false"/>
      </w:rPr>
      <w:t>; 44.pielikums “</w:t>
    </w:r>
    <w:r>
      <w:rPr>
        <w:b w:val="false"/>
        <w:bCs w:val="false"/>
        <w:lang w:val="lv-LV"/>
      </w:rPr>
      <w:t>Valsts budžeta parāda saistību pārskats (uz (n-3). gada, (n-2).gada, iepriekšējā saimnieciskā gada un saimnieciskā gada beigām)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2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3:00Z</cp:lastPrinted>
  <dcterms:modified xsi:type="dcterms:W3CDTF">2007-06-07T11:12:00Z</dcterms:modified>
  <cp:revision>2</cp:revision>
  <dc:subject>Ministru kabineta noteikumu projekta pielikums</dc:subject>
  <dc:title>45.pielikums "Pārskats par valsts parādu saimnieciskajā gadā"</dc:title>
</cp:coreProperties>
</file>