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8"/>
          <w:szCs w:val="8"/>
          <w:lang w:val="lv-LV"/>
        </w:rPr>
      </w:pPr>
      <w:r>
        <w:rPr>
          <w:rFonts w:eastAsia="Times New Roman"/>
          <w:b w:val="false"/>
          <w:bCs w:val="false"/>
          <w:sz w:val="8"/>
          <w:szCs w:val="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44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b w:val="false"/>
          <w:b w:val="false"/>
          <w:sz w:val="12"/>
          <w:szCs w:val="12"/>
          <w:lang w:val="lv-LV"/>
        </w:rPr>
      </w:pPr>
      <w:r>
        <w:rPr>
          <w:b w:val="false"/>
          <w:sz w:val="12"/>
          <w:szCs w:val="12"/>
          <w:lang w:val="lv-LV"/>
        </w:rPr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lang w:val="lv-LV"/>
        </w:rPr>
      </w:pPr>
      <w:r>
        <w:rPr>
          <w:lang w:val="lv-LV"/>
        </w:rPr>
        <w:t>Valsts budžeta parāda saistību pārskats (uz (n-3).gada, (n-2).gada, iepriekšējā saimnieciskā gada un saimnieciskā gada beigām)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b w:val="false"/>
          <w:b w:val="false"/>
          <w:bCs w:val="false"/>
          <w:sz w:val="12"/>
          <w:szCs w:val="12"/>
          <w:lang w:val="lv-LV"/>
        </w:rPr>
      </w:pPr>
      <w:r>
        <w:rPr>
          <w:b w:val="false"/>
          <w:bCs w:val="false"/>
          <w:sz w:val="12"/>
          <w:szCs w:val="12"/>
          <w:lang w:val="lv-LV"/>
        </w:rPr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5"/>
        <w:gridCol w:w="1080"/>
        <w:gridCol w:w="1080"/>
        <w:gridCol w:w="1260"/>
        <w:gridCol w:w="90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10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(n-3).</w:t>
              <w:br/>
              <w:t>pārskata perioda beigā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(n-2).</w:t>
              <w:br/>
              <w:t>pārskata perioda beigā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iepriekšējā pārskata perioda</w:t>
              <w:br/>
              <w:t xml:space="preserve"> beigā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</w:t>
              <w:br/>
              <w:t xml:space="preserve"> beigām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. IEKŠĒJAIS  PARĀDS  (1.1+1.2.)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1.1. IEKŠĒJAIS  LATU  PARĀDS  (1.1.1.+1.1.2.+1.1.3.)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1.1. Īstermiņa parād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</w:t>
            </w:r>
            <w:r>
              <w:rPr>
                <w:sz w:val="20"/>
                <w:szCs w:val="20"/>
                <w:lang w:val="lv-LV"/>
              </w:rPr>
              <w:t>Valsts iekšējā aizņēmuma parādzīm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</w:t>
            </w:r>
            <w:r>
              <w:rPr>
                <w:sz w:val="20"/>
                <w:szCs w:val="20"/>
                <w:lang w:val="lv-LV"/>
              </w:rPr>
              <w:t>Īstermiņa aizņēmumi no kredītiestādē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1.2. Vidējā termiņa parād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</w:t>
            </w:r>
            <w:r>
              <w:rPr>
                <w:sz w:val="20"/>
                <w:szCs w:val="20"/>
                <w:lang w:val="lv-LV"/>
              </w:rPr>
              <w:t xml:space="preserve">Valsts iekšējā aizņēmuma vidējā termiņa </w:t>
              <w:br/>
              <w:t xml:space="preserve">             obligācij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1.1.3. Ilgtermiņa parād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</w:t>
            </w:r>
            <w:r>
              <w:rPr>
                <w:sz w:val="20"/>
                <w:szCs w:val="20"/>
                <w:lang w:val="lv-LV"/>
              </w:rPr>
              <w:t xml:space="preserve">Valsts iekšējā aizņēmuma ilgtermiņa obligācijas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2. IEKŠĒJAIS  VALŪTU  PARĀDS  (1.2.1.+1.2.2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2.1.  Īstermiņa parād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</w:t>
            </w:r>
            <w:r>
              <w:rPr>
                <w:sz w:val="20"/>
                <w:szCs w:val="20"/>
                <w:lang w:val="lv-LV"/>
              </w:rPr>
              <w:t>Īstermiņa  aizņēmumi no kredītiestādē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1.2.2. Vidējā / Ilgtermiņa parāds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2. ĀRĒJAIS  PARĀDS  (2.1.+2.2) *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2.1. ĀRĒJAIS  LATU  PARĀDS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2. ĀRĒJAIS  VALŪTU  PARĀDS  (2.2.1.+2.2.2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2.1.  Īstermiņa parād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2.2. Vidējā termiņa parād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</w:t>
            </w:r>
            <w:r>
              <w:rPr>
                <w:sz w:val="20"/>
                <w:szCs w:val="20"/>
                <w:lang w:val="lv-LV"/>
              </w:rPr>
              <w:t>Vidējā termiņa eiroobligācij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2.3.Ilgtermiņa parād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</w:t>
            </w:r>
            <w:r>
              <w:rPr>
                <w:sz w:val="20"/>
                <w:szCs w:val="20"/>
                <w:lang w:val="lv-LV"/>
              </w:rPr>
              <w:t>Aizņēmu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</w:t>
            </w:r>
            <w:r>
              <w:rPr>
                <w:sz w:val="20"/>
                <w:szCs w:val="20"/>
                <w:lang w:val="lv-LV"/>
              </w:rPr>
              <w:t>Ilgtermiņa eiroobligācij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VALSTS   PARĀDS  (1.+2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ziņa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.Iekšējais parāds pēc nomināl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t.sk. valsts iekšējā aizņēmuma parādzīmes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.sk. vidējā termiņa obligācij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.sk. ilgtermiņa obligācij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B.Ārējais parāds pēc nomināl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.sk. vidējā termiņa eiroobligācij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.sk. ilgtermiņa eiroobligācij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VALSTS   PARĀDS PĒC NOMINĀLA (A+B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Heading2"/>
        <w:tabs>
          <w:tab w:val="clear" w:pos="720"/>
          <w:tab w:val="left" w:pos="6521" w:leader="none"/>
        </w:tabs>
        <w:jc w:val="left"/>
        <w:rPr>
          <w:i w:val="false"/>
          <w:i w:val="false"/>
          <w:iCs/>
        </w:rPr>
      </w:pPr>
      <w:r>
        <w:rPr>
          <w:i w:val="false"/>
          <w:iCs/>
        </w:rPr>
        <w:t>* - iekšējā parāda sadalījums pa valūtām un aizņēmuma mērķiem uzrādīts __.pielikumā</w:t>
      </w:r>
    </w:p>
    <w:p>
      <w:pPr>
        <w:pStyle w:val="Normal"/>
        <w:rPr>
          <w:lang w:val="lv-LV"/>
        </w:rPr>
      </w:pPr>
      <w:r>
        <w:rPr>
          <w:sz w:val="20"/>
          <w:szCs w:val="20"/>
          <w:lang w:val="lv-LV"/>
        </w:rPr>
        <w:t>** - ārējā parāda sadalījums pa valūtām un aizņēmuma mērķiem uzrādīts __. pielikumā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12"/>
          <w:szCs w:val="12"/>
          <w:lang w:val="lv-LV"/>
        </w:rPr>
      </w:pPr>
      <w:r>
        <w:rPr>
          <w:sz w:val="12"/>
          <w:szCs w:val="12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Cs/>
      </w:rPr>
      <w:t>;</w:t>
    </w:r>
    <w:r>
      <w:rPr>
        <w:b/>
      </w:rPr>
      <w:t xml:space="preserve"> </w:t>
    </w:r>
    <w:r>
      <w:rPr>
        <w:lang w:val="lv-LV"/>
      </w:rPr>
      <w:t>Ministru kabineta noteikumu projekta “Noteikumi par saimnieciskā gada pārskata sagatavošanas kārtību” 44.pieli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86" w:leader="none"/>
        <w:tab w:val="right" w:pos="8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1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53:00Z</cp:lastPrinted>
  <dcterms:modified xsi:type="dcterms:W3CDTF">2007-06-07T11:11:00Z</dcterms:modified>
  <cp:revision>2</cp:revision>
  <dc:subject>Ministru kabineta noteikumu projekta pielikums</dc:subject>
  <dc:title>44.pielikums "Valsts budžeta parāda saistību pārskats (uz (n-3).gada, (n-2).gada, iepriekšējā saimnieciskā gada un saimniecikā gada beigām)"</dc:title>
</cp:coreProperties>
</file>