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4"/>
          <w:szCs w:val="4"/>
          <w:lang w:val="lv-LV"/>
        </w:rPr>
      </w:pPr>
      <w:r>
        <w:rPr>
          <w:rFonts w:eastAsia="Times New Roman"/>
          <w:b w:val="false"/>
          <w:bCs w:val="false"/>
          <w:sz w:val="4"/>
          <w:szCs w:val="4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43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16"/>
          <w:szCs w:val="16"/>
          <w:lang w:val="lv-LV"/>
        </w:rPr>
      </w:pPr>
      <w:r>
        <w:rPr>
          <w:rFonts w:eastAsia="Times New Roman"/>
          <w:b w:val="false"/>
          <w:sz w:val="16"/>
          <w:szCs w:val="16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Valsts budžeta finanšu bilance uz saimnieciskā gada 31.decembri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16"/>
          <w:szCs w:val="16"/>
          <w:lang w:val="lv-LV"/>
        </w:rPr>
      </w:pPr>
      <w:r>
        <w:rPr>
          <w:rFonts w:eastAsia="Times New Roman"/>
          <w:b/>
          <w:bCs/>
          <w:sz w:val="16"/>
          <w:szCs w:val="16"/>
          <w:lang w:val="lv-LV"/>
        </w:rPr>
      </w:r>
    </w:p>
    <w:tbl>
      <w:tblPr>
        <w:tblW w:w="89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55"/>
        <w:gridCol w:w="1260"/>
        <w:gridCol w:w="1260"/>
        <w:gridCol w:w="1420"/>
      </w:tblGrid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100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likuma</w:t>
              <w:br/>
              <w:t xml:space="preserve"> Nr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</w:t>
              <w:br/>
              <w:t>beigām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Uz pārskata perioda </w:t>
              <w:br/>
              <w:t>sākumu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KTĪVS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lgtermiņa aktīv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debitor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Pārņemtie ilgtermiņa aizdev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finanšu ieguldī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Ilgtermiņa aizdev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pamatsumm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uzkrājumi nedrošiem parād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Ilgtermiņa aizdevumi valsts un pašvaldību budžetiem nacionālajā valūt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pamatsumm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Ilgtermiņa aizdevumi kapitālsabiedrībām ārvalstu valūt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pamatsumm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uzkrājumi nedrošiem parādiem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Ilgtermiņa aizdevumi kapitālsabiedrībām nacionālajā valūt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pamatsumm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uzkrājumi nedrošiem parād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Ilgtermiņa aizdevumi valsts un pašvaldību budžetiem ārvalstu valūt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pamatsumm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Ilgtermiņa noguldī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  </w:t>
            </w:r>
            <w:r>
              <w:rPr>
                <w:i/>
                <w:iCs/>
                <w:sz w:val="20"/>
                <w:szCs w:val="20"/>
                <w:lang w:val="lv-LV"/>
              </w:rPr>
              <w:t>t.sk .ilgtermiņa noguldījumi subordinētajā kapitāl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Īstermiņa aktīvi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debitor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</w:t>
            </w:r>
            <w:r>
              <w:rPr>
                <w:sz w:val="20"/>
                <w:szCs w:val="20"/>
                <w:lang w:val="lv-LV"/>
              </w:rPr>
              <w:t>Īstermiņa prasības par pārņemtajiem aizdev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pamatsumm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uzkrājumi nedrošiem parād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</w:t>
            </w:r>
            <w:r>
              <w:rPr>
                <w:sz w:val="20"/>
                <w:szCs w:val="20"/>
                <w:lang w:val="lv-LV"/>
              </w:rPr>
              <w:t>Citas prasīb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 prasības pret kredītiestādēm par FORWARD darīj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finanšu ieguldī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Īstermiņa prasības par aizdev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pamatsumm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asības par procentu, saistību, komisijas u.c.</w:t>
            </w:r>
          </w:p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maksāj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uzkrājumi nedrošiem parād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Īstermiņa prasības par aizdevumiem  valsts un pašvaldību budžetiem nacionālajā valūt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89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55"/>
        <w:gridCol w:w="1260"/>
        <w:gridCol w:w="1260"/>
        <w:gridCol w:w="1420"/>
      </w:tblGrid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pamatsumma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asības par procentu, saistību, komisijas u.c .maksāj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>Īstermiņa prasības par aizdevumiem kapitālsabiedrībām ārvalstu valūt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pamatsumm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asības par procentu, saistību, komisijas u.c .maksāj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uzkrājumi nedrošiem parād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 xml:space="preserve">Īstermiņa prasības par aizdevumiem kapitālsabiedrībām </w:t>
              <w:br/>
              <w:t>nacionālajā valūt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pamatsumm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ocenti, saistību, komisijas u.c. maksā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uzkrājumi nedrošiem parād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</w:t>
            </w:r>
            <w:r>
              <w:rPr>
                <w:sz w:val="20"/>
                <w:szCs w:val="20"/>
                <w:lang w:val="lv-LV"/>
              </w:rPr>
              <w:t xml:space="preserve">Īstermiņa prasības par aizdevumiem valsts un pašvaldību budžetiem </w:t>
              <w:br/>
              <w:t>ārvalstu valūt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.pamatsumm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prasības par procentu, saistību, komisijas u.c. maksāj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Īstermiņa finanšu noguldī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finanšu ieguldījumi iekšzem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Nākamo periodu izdevumi un avansa maksājumi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krātie ie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udas līdzekļ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</w:t>
            </w:r>
            <w:r>
              <w:rPr>
                <w:sz w:val="20"/>
                <w:szCs w:val="20"/>
                <w:lang w:val="lv-LV"/>
              </w:rPr>
              <w:t>Naudas līdzekļi iekšzem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</w:t>
            </w:r>
            <w:r>
              <w:rPr>
                <w:sz w:val="20"/>
                <w:szCs w:val="20"/>
                <w:lang w:val="lv-LV"/>
              </w:rPr>
              <w:t>Naudas līdzekļi ārvalstī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aktīv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SĪVS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ezerv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priekšējo gadu  budžeta izpildes rezultā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udžeta gada izpildes rezultā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lgtermiņa saistīb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lgtermiņa aiz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ilgtermiņa ārvalstu aiz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mitēto obligāciju un citu parāda vērtspapīru ilgtermiņa da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 xml:space="preserve">valsts iekšējā aizņēmuma obligācijas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eiroobligācij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Īstermiņa saistīb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Īstermiņa aiz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o vietējām finanšu institūcijā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ārvalstu aiz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 ilgtermiņa aizņēmumu īstermiņa da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ņemtie īstermiņa noguldī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no budžeta iestādēm saņemtie noguldījumi, maksā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mitēto obligāciju un citu parāda vērtspapīru īstermiņa da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valsts iekšējā aizņēmuma obligācijas un  parādzīm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valsts iekšējā aizņēmuma obligāciju īstermiņa da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eiroobligācij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t.sk. vidējā un ilgtermiņa eiroobligāciju īstermiņa da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stības par saņemto ārvalstu finanšu palīdzību un ES politiku instrumentu līdzekļ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stības par fondu sadal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ākamo periodu ieņēm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krātie izdev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ējās īstermiņa saistība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Saistības par ārējā  klīringa maksāj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Citas saistīb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Saistības par VK klientu kontu atlik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Kopā pasīv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EMBILANCE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Nākotnes finanšu darīj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FORWARD pozīcija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WAP darījumu pozīcija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pirktie valsts vērtspapīr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po darījumu ietvaros iegādātie vērtspapīr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istības par atpirktajiem valsts vērtspapīr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eastAsia="Arial Unicode MS;Arial"/>
              </w:rPr>
            </w:pPr>
            <w:r>
              <w:rPr/>
              <w:t>Zembilances prasības par ieguldījumiem akcijā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embilances saistības par ieguldījumiem akcijā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eastAsia="Arial Unicode MS;Arial"/>
              </w:rPr>
            </w:pPr>
            <w:r>
              <w:rPr/>
              <w:t>Iespējamās saistīb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iešķirtie, bet vēl neizmaksātie aizdevu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oda naudas par piešķirtajiem aizdevumi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asības par soda naudā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matbudžeta kredīt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Bezcerīgo (zaudēto) kredītu uzskai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EMBILANCE  KOP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Heading2"/>
        <w:tabs>
          <w:tab w:val="clear" w:pos="720"/>
          <w:tab w:val="left" w:pos="6521" w:leader="none"/>
        </w:tabs>
        <w:jc w:val="left"/>
        <w:rPr/>
      </w:pPr>
      <w:r>
        <w:rPr/>
      </w:r>
    </w:p>
    <w:p>
      <w:pPr>
        <w:pStyle w:val="Heading2"/>
        <w:tabs>
          <w:tab w:val="clear" w:pos="720"/>
          <w:tab w:val="left" w:pos="6521" w:leader="none"/>
        </w:tabs>
        <w:jc w:val="left"/>
        <w:rPr/>
      </w:pPr>
      <w:r>
        <w:rPr/>
      </w:r>
    </w:p>
    <w:p>
      <w:pPr>
        <w:pStyle w:val="Heading2"/>
        <w:tabs>
          <w:tab w:val="clear" w:pos="720"/>
          <w:tab w:val="left" w:pos="6521" w:leader="none"/>
        </w:tabs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 xml:space="preserve">Valsts kases pārvaldnieks                                                     (paraksts)       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</w:t>
      </w:r>
      <w:r>
        <w:rPr>
          <w:lang w:val="lv-LV"/>
        </w:rPr>
        <w:t>(paraksta atšifrējums)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1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2:00Z</cp:lastPrinted>
  <dcterms:modified xsi:type="dcterms:W3CDTF">2007-06-07T11:11:00Z</dcterms:modified>
  <cp:revision>2</cp:revision>
  <dc:subject>Ministru kabineta noteikumu projekta pielikums</dc:subject>
  <dc:title>43.pielikums "Valsts budžeta finanšu bilance uz saimnieciskā gada 31.decembri"</dc:title>
</cp:coreProperties>
</file>