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42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Xl43"/>
        <w:tabs>
          <w:tab w:val="clear" w:pos="720"/>
          <w:tab w:val="left" w:pos="9000" w:leader="none"/>
        </w:tabs>
        <w:spacing w:before="0" w:after="0"/>
        <w:rPr>
          <w:rFonts w:eastAsia="Times New Roman"/>
          <w:b w:val="false"/>
          <w:b w:val="false"/>
          <w:sz w:val="28"/>
          <w:szCs w:val="28"/>
          <w:lang w:val="lv-LV"/>
        </w:rPr>
      </w:pPr>
      <w:r>
        <w:rPr>
          <w:rFonts w:eastAsia="Times New Roman"/>
          <w:b w:val="false"/>
          <w:sz w:val="28"/>
          <w:szCs w:val="28"/>
          <w:lang w:val="lv-LV"/>
        </w:rPr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  <w:t>Pārskats par valsts konsolidēto parādu uz saimnieciskā gada 31.decembri</w:t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sz w:val="28"/>
          <w:szCs w:val="28"/>
          <w:lang w:val="lv-LV"/>
        </w:rPr>
      </w:pPr>
      <w:r>
        <w:rPr>
          <w:rFonts w:eastAsia="Times New Roman"/>
          <w:b/>
          <w:bCs/>
          <w:sz w:val="28"/>
          <w:szCs w:val="28"/>
          <w:lang w:val="lv-LV"/>
        </w:rPr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2"/>
        <w:gridCol w:w="1432"/>
        <w:gridCol w:w="1672"/>
        <w:gridCol w:w="1704"/>
      </w:tblGrid>
      <w:tr>
        <w:trPr>
          <w:trHeight w:val="255" w:hRule="atLeast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latos)</w:t>
            </w:r>
          </w:p>
        </w:tc>
      </w:tr>
      <w:tr>
        <w:trPr>
          <w:trHeight w:val="114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ādītāji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likuma</w:t>
              <w:br/>
              <w:t>Nr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 perioda</w:t>
              <w:br/>
              <w:t>beigām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 perioda</w:t>
              <w:br/>
              <w:t>sākumu</w:t>
            </w:r>
          </w:p>
        </w:tc>
      </w:tr>
      <w:tr>
        <w:trPr>
          <w:trHeight w:val="255" w:hRule="atLeas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I. Valsts parāds (1.+2.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 Iekšējais parāds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. Ārējais parāds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II. Pašvaldību parāds (1.+2.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 Iekšējais parāds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. Ārējais parāds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III. Kopā valsts parāds (I.+II.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 Iekšējais parāds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40" w:type="dxa"/>
            </w:tcMar>
            <w:vAlign w:val="bottom"/>
          </w:tcPr>
          <w:p>
            <w:pPr>
              <w:pStyle w:val="Normal"/>
              <w:ind w:left="540" w:hanging="0"/>
              <w:rPr>
                <w:rFonts w:eastAsia="Arial Unicode MS;Arial"/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konsolidācija: pašvaldību aizņēmumi no valsts budžet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. Ārējais parāds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 xml:space="preserve">IV. Konsolidētais valsts parāds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 Iekšējais parāds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. Ārējais parāds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Izziņa: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Valsts parāds (pēc nomināla) (1.+2.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 Iekšējais parāds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. Ārējais parāds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134" w:gutter="0" w:header="709" w:top="1418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39.pielikums “</w:t>
    </w:r>
    <w:r>
      <w:rPr>
        <w:lang w:val="lv-LV"/>
      </w:rPr>
      <w:t>Pārskats par pašvaldību izsniegtajiem galvojumiem uz saimnieciskā gada 31.decembri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86" w:leader="none"/>
        <w:tab w:val="right" w:pos="8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11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52:00Z</cp:lastPrinted>
  <dcterms:modified xsi:type="dcterms:W3CDTF">2007-06-07T11:11:00Z</dcterms:modified>
  <cp:revision>2</cp:revision>
  <dc:subject>Ministru kabineta noteikumu projekta pielikums</dc:subject>
  <dc:title>42.pielikums "Pārskats par valsts konsolidēto parādu uz saimnieciskā gada 31.decembri"</dc:title>
</cp:coreProperties>
</file>