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0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sz w:val="28"/>
          <w:szCs w:val="28"/>
          <w:lang w:val="lv-LV"/>
        </w:rPr>
      </w:pPr>
      <w:r>
        <w:rPr>
          <w:rFonts w:eastAsia="Times New Roman"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budžeta iestāžu naudas līdzekļu, to ekvivalentu un depozītu atlikums 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620"/>
        <w:gridCol w:w="1440"/>
        <w:gridCol w:w="1080"/>
        <w:gridCol w:w="1080"/>
        <w:gridCol w:w="1260"/>
      </w:tblGrid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63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vijas Bank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iestādē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s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kas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audas līdzekļ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Ka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amatbudžeta ko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Speciālā budžeta ko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Dāvinājumu ko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Depozītu ko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Citu budžetu līdzekļu ko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pašu norēķinu formu ko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ārējie naudas līdze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9.pielikums “</w:t>
    </w:r>
    <w:r>
      <w:rPr>
        <w:lang w:val="lv-LV"/>
      </w:rPr>
      <w:t>Pārskats par pašvaldību izsniegtajiem galvojumiem uz saimnieciskā gada 31.decembr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0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2:00Z</cp:lastPrinted>
  <dcterms:modified xsi:type="dcterms:W3CDTF">2007-06-07T11:10:00Z</dcterms:modified>
  <cp:revision>2</cp:revision>
  <dc:subject>Ministru kabineta noteikumu projekta pielikums</dc:subject>
  <dc:title>40.pielikums "Valsts budžeta iestāžu naudas līdzekļu, to ekvivalentu un depozītu atlikums uz saimnieciskā gada 31.decembri"</dc:title>
</cp:coreProperties>
</file>