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9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2"/>
          <w:szCs w:val="12"/>
          <w:lang w:val="lv-LV"/>
        </w:rPr>
      </w:pPr>
      <w:r>
        <w:rPr>
          <w:rFonts w:eastAsia="Times New Roman"/>
          <w:b w:val="false"/>
          <w:sz w:val="12"/>
          <w:szCs w:val="12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ārskats par pašvaldību izsniegtajiem galvojumiem 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2"/>
          <w:szCs w:val="12"/>
          <w:lang w:val="lv-LV"/>
        </w:rPr>
      </w:pPr>
      <w:r>
        <w:rPr>
          <w:rFonts w:eastAsia="Times New Roman"/>
          <w:b/>
          <w:bCs/>
          <w:sz w:val="12"/>
          <w:szCs w:val="12"/>
          <w:lang w:val="lv-LV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720"/>
        <w:gridCol w:w="900"/>
        <w:gridCol w:w="1080"/>
        <w:gridCol w:w="720"/>
        <w:gridCol w:w="900"/>
        <w:gridCol w:w="900"/>
        <w:gridCol w:w="900"/>
        <w:gridCol w:w="1080"/>
        <w:gridCol w:w="720"/>
        <w:gridCol w:w="720"/>
        <w:gridCol w:w="720"/>
        <w:gridCol w:w="720"/>
        <w:gridCol w:w="540"/>
        <w:gridCol w:w="180"/>
        <w:gridCol w:w="1080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4"/>
                <w:lang w:val="lv-LV"/>
              </w:rPr>
            </w:pPr>
            <w:r>
              <w:rPr>
                <w:sz w:val="16"/>
                <w:szCs w:val="14"/>
                <w:lang w:val="lv-LV"/>
              </w:rPr>
              <w:t>(latos)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ašvaldības nosaukums - galvojuma devēj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devēj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Mērķi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ņēmēj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arakstīšanas datu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tmaksas termiņ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Galvojuma oriģinālā valūta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Galvojuma </w:t>
            </w:r>
          </w:p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summa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Galvotā </w:t>
            </w:r>
          </w:p>
          <w:p>
            <w:pPr>
              <w:pStyle w:val="Normal"/>
              <w:jc w:val="center"/>
              <w:rPr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ņēmuma</w:t>
            </w:r>
          </w:p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 </w:t>
            </w:r>
            <w:r>
              <w:rPr>
                <w:sz w:val="16"/>
                <w:szCs w:val="18"/>
                <w:lang w:val="lv-LV"/>
              </w:rPr>
              <w:t>sum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Neapmaksātā summa, kurai nav iestājies maksāšanas termiņš (uz pārskata gada sākumu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Kopējā izmaksātā aizņēmuma pamatsumma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Kopējā atmaksātā aizņēmuma pamatsumma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Valūtas kursa svārstības (+,-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Neapmaksātā summa, kurai nav iestājies maksāšanas termiņš (uz pārskata gada beigām)</w:t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uz pārskata perioda beigā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ārskata gadā izmaksātā summ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uz pārskata perioda beigā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ārskata gadā atmaksātā summa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ilsētā kop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pilsētā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gastā (novadā)</w:t>
              <w:br/>
              <w:t>kop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Rajonā kop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rajon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visa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418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39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0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1:00Z</cp:lastPrinted>
  <dcterms:modified xsi:type="dcterms:W3CDTF">2007-06-07T11:10:00Z</dcterms:modified>
  <cp:revision>2</cp:revision>
  <dc:subject>Ministru kabineta noteikumu projekta pielikums</dc:subject>
  <dc:title>39.pielikums "Pārskats par pašvaldību izsniegtajiem galvojumiem uz saimnieciskā gada 31.decembri"</dc:title>
</cp:coreProperties>
</file>