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31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p>
      <w:pPr>
        <w:pStyle w:val="Heading1"/>
        <w:rPr>
          <w:b w:val="false"/>
          <w:b w:val="false"/>
          <w:bCs w:val="false"/>
          <w:lang w:val="lv-LV"/>
        </w:rPr>
      </w:pPr>
      <w:r>
        <w:rPr>
          <w:lang w:val="lv-LV"/>
        </w:rPr>
        <w:t>Informācija par valsts budžeta iestāžu kreditoriem saimnieciskajā gadā</w:t>
      </w:r>
    </w:p>
    <w:p>
      <w:pPr>
        <w:pStyle w:val="Normal"/>
        <w:jc w:val="center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8"/>
        <w:gridCol w:w="1528"/>
        <w:gridCol w:w="1528"/>
        <w:gridCol w:w="1344"/>
      </w:tblGrid>
      <w:tr>
        <w:trPr>
          <w:trHeight w:val="255" w:hRule="atLeast"/>
        </w:trPr>
        <w:tc>
          <w:tcPr>
            <w:tcW w:w="4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79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iņas                (3-2)</w:t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aizņēmumiem un saistībā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aizņēmum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pamatsumm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aizņēmumi no kredītiestādēm (Valsts kases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pamatsumm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izņēmumi no kredītiestādēm (Valsts kases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matsumm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saistības par ISPA projektie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ņēmumi no kredītiestādēm bez norādītā termiņ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matsumm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lgtermiņa saistības par ISPA projektiem par citiem </w:t>
              <w:br/>
              <w:t>budžetie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saņemtajiem avansie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ar piegādātājiem un darbuzņēmējie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norēķini ar piegādātājiem un darbuzņēmējiem (kontraktoriem) par ISPA projektie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amie vekseļ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orēķini ar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,</w:t>
            </w:r>
            <w:r>
              <w:rPr>
                <w:b/>
                <w:bCs/>
                <w:sz w:val="20"/>
                <w:szCs w:val="20"/>
                <w:lang w:val="lv-LV"/>
              </w:rPr>
              <w:t xml:space="preserve"> dalībniekiem un personālu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parādiem ar radniecīgajiem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parādiem ar asociētajiem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parādiem ar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,</w:t>
            </w:r>
            <w:r>
              <w:rPr>
                <w:sz w:val="20"/>
                <w:szCs w:val="20"/>
                <w:lang w:val="lv-LV"/>
              </w:rPr>
              <w:t xml:space="preserve"> ar kuriem ir līgums par līdzdalību un SAPARD projektie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parādiem un SAPARD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parādiem personāla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depozītu summā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ztrūkumie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ņemto līzingu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pārējiem naudas līdzekļie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darba samaksu un ieturējumiem no darba algas (izņemot nodokļus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darba algu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eturējumiem no darba algas (izņemot nodokļus)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ar stipendiātie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citiem nodokļiem, nodevām un maksājumiem budžetam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edzīvotāju ienākuma nodokl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valsts obligātajām sociālās apdrošināšanas iemaksām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pievienotās vērtības nodokl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pārējiem nodokļiem un nodevā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nākamo periodu ieņēmumiem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opā kreditori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ajā skaitā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valsts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ašvaldību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iestādes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budžeta iestādes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09" w:top="1418" w:footer="6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7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8:00Z</cp:lastPrinted>
  <dcterms:modified xsi:type="dcterms:W3CDTF">2007-06-07T11:07:00Z</dcterms:modified>
  <cp:revision>2</cp:revision>
  <dc:subject>Ministru kabineta noteikumu projekta pielikums</dc:subject>
  <dc:title>31.pielikums "Informācija par valsts budžeta iestāžu kreditoriem saimnieciskajā gadā"</dc:title>
</cp:coreProperties>
</file>