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3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Informācija par pašvaldību budžeta iestāžu debitoriem saimnieciskajā gadā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0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8"/>
        <w:gridCol w:w="148"/>
        <w:gridCol w:w="1380"/>
        <w:gridCol w:w="110"/>
        <w:gridCol w:w="1418"/>
        <w:gridCol w:w="48"/>
        <w:gridCol w:w="1201"/>
        <w:gridCol w:w="7"/>
      </w:tblGrid>
      <w:tr>
        <w:trPr>
          <w:trHeight w:val="255" w:hRule="atLeast"/>
        </w:trPr>
        <w:tc>
          <w:tcPr>
            <w:tcW w:w="4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960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                (3-2)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ar pircējiem un pasūtītāj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r piegādēm un pasūtījumiem saņemtie vekseļi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SAPARD projekt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valsts finansējumu 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ES finansējumu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Radniecīgo un asociēt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lsabiedrību </w:t>
            </w:r>
            <w:r>
              <w:rPr>
                <w:b/>
                <w:bCs/>
                <w:sz w:val="20"/>
                <w:szCs w:val="20"/>
                <w:lang w:val="lv-LV"/>
              </w:rPr>
              <w:t>parādi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ISPA, SAPARD un citiem debitor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SPA projektiem ar Eiropas Komisiju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darbuzņēmējiem (kontraktoriem) </w:t>
              <w:br/>
              <w:t>par ISPA projekt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SPA projektiem ar citiem budžet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debitori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vansa maksājumi par precēm un pakalpojum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grāmatotās ilgtermiņa prasības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orēķini par prasībām pret personālu un studentu </w:t>
              <w:br/>
              <w:t>kreditēšana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avansier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ztrūkumiem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prasības pret personālu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studentu kreditēšanu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maksātie nodokļi (iepriekš samaksātie nodokļi)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dzīvotāju ienākuma nodoklis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s apdrošināšanas obligātās iemaksas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nodokļi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pā debitori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jā skaitā: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</w:t>
            </w:r>
            <w:r>
              <w:rPr>
                <w:sz w:val="20"/>
                <w:szCs w:val="20"/>
                <w:u w:val="single"/>
                <w:lang w:val="lv-LV"/>
              </w:rPr>
              <w:t>kapitālsabiedrības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švaldību </w:t>
            </w:r>
            <w:r>
              <w:rPr>
                <w:sz w:val="20"/>
                <w:szCs w:val="20"/>
                <w:u w:val="single"/>
                <w:lang w:val="lv-LV"/>
              </w:rPr>
              <w:t>kapitāsabiedrības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stādes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estādes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6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</w:t>
    </w:r>
    <w:r>
      <w:rPr>
        <w:b/>
        <w:bCs/>
      </w:rPr>
      <w:t xml:space="preserve">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30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6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8:00Z</cp:lastPrinted>
  <dcterms:modified xsi:type="dcterms:W3CDTF">2007-06-07T11:06:00Z</dcterms:modified>
  <cp:revision>2</cp:revision>
  <dc:subject>Ministru kabineta noteikumu projekta pielikums</dc:subject>
  <dc:title>30.pielikums "Informācija par pašvaldību budžeta iestāžu debitoriem saimnieciskajā gadā"</dc:title>
</cp:coreProperties>
</file>