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8"/>
          <w:szCs w:val="8"/>
          <w:lang w:val="lv-LV"/>
        </w:rPr>
      </w:pPr>
      <w:r>
        <w:rPr>
          <w:rFonts w:eastAsia="Times New Roman"/>
          <w:b w:val="false"/>
          <w:bCs w:val="false"/>
          <w:sz w:val="8"/>
          <w:szCs w:val="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28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Heading1"/>
        <w:rPr>
          <w:b w:val="false"/>
          <w:b w:val="false"/>
          <w:sz w:val="16"/>
          <w:szCs w:val="16"/>
          <w:lang w:val="lv-LV"/>
        </w:rPr>
      </w:pPr>
      <w:r>
        <w:rPr>
          <w:b w:val="false"/>
          <w:sz w:val="16"/>
          <w:szCs w:val="16"/>
          <w:lang w:val="lv-LV"/>
        </w:rPr>
      </w:r>
    </w:p>
    <w:p>
      <w:pPr>
        <w:pStyle w:val="Heading1"/>
        <w:rPr>
          <w:b w:val="false"/>
          <w:b w:val="false"/>
          <w:bCs w:val="false"/>
          <w:lang w:val="lv-LV"/>
        </w:rPr>
      </w:pPr>
      <w:r>
        <w:rPr>
          <w:lang w:val="lv-LV"/>
        </w:rPr>
        <w:t xml:space="preserve">Pašvaldību budžeta iestāžu grāmatvedības bilanču kopsavilkums uz </w:t>
      </w:r>
    </w:p>
    <w:p>
      <w:pPr>
        <w:pStyle w:val="Normal"/>
        <w:jc w:val="center"/>
        <w:rPr>
          <w:b/>
          <w:b/>
          <w:bCs/>
          <w:lang w:val="lv-LV"/>
        </w:rPr>
      </w:pPr>
      <w:r>
        <w:rPr>
          <w:b/>
          <w:bCs/>
          <w:lang w:val="lv-LV"/>
        </w:rPr>
        <w:t>saimnieciskā gada 31.decembri</w:t>
      </w:r>
    </w:p>
    <w:p>
      <w:pPr>
        <w:pStyle w:val="Normal"/>
        <w:jc w:val="center"/>
        <w:rPr>
          <w:b/>
          <w:b/>
          <w:bCs/>
          <w:sz w:val="16"/>
          <w:szCs w:val="16"/>
          <w:lang w:val="lv-LV"/>
        </w:rPr>
      </w:pPr>
      <w:r>
        <w:rPr>
          <w:b/>
          <w:bCs/>
          <w:sz w:val="16"/>
          <w:szCs w:val="16"/>
          <w:lang w:val="lv-LV"/>
        </w:rPr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900"/>
        <w:gridCol w:w="1440"/>
        <w:gridCol w:w="1492"/>
      </w:tblGrid>
      <w:tr>
        <w:trPr>
          <w:trHeight w:val="2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latos)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ādītāj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likuma Nr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 xml:space="preserve">Uz pārskata 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erioda beigām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 sākumu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KTĪV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lv-LV"/>
              </w:rPr>
              <w:t>ILGTERMIŅA IEGULDĪJUM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Nemateriālie ieguldījum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Pētniecības un uzņēmumu attīstības izmaksas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ncesijas, patenti, licences, preču zīmes un tamlīdzīgas tiesības, datorprogramma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Pārējie nemateriālie ieguldījumi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Avansa maksājumi par nemateriālajiem ieguldījumiem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Pamatlīdzekļi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Zemes gabali, ēkas, būves un ilggadīgie stādījumi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dzīvojamās ēkas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nedzīvojamās ēka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citas celtnes un būves, tilti, izbūve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ceļ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zem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ultivētie aktīvi un stādījum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mež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pārējais nekustamais īpašum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Tehnoloģiskās iekārtas un mašīnas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Pārējie pamatlīdzekļi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ransporta līdzekļ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saimnieciskais inventār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bibliotēku fond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dārgakmeņi un dārgmetālu izstrādājum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antīkie un citi mākslas priekšmet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pārējie pamatlīdzekļ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Pamatlīdzekļu izveidošana un nepabeigto celtniecības objektu izmaksas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Avansa maksājumi par pamatlīdzekļiem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Ilgtermiņa finanšu ieguldījum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Līdzdalība radniecīgo </w:t>
            </w:r>
            <w:r>
              <w:rPr>
                <w:sz w:val="20"/>
                <w:szCs w:val="20"/>
                <w:u w:val="single"/>
                <w:lang w:val="lv-LV"/>
              </w:rPr>
              <w:t xml:space="preserve">kapitāsabiedrību </w:t>
            </w:r>
            <w:r>
              <w:rPr>
                <w:sz w:val="20"/>
                <w:szCs w:val="20"/>
                <w:lang w:val="lv-LV"/>
              </w:rPr>
              <w:t>kapitāl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Līdzdalība asociēto </w:t>
            </w:r>
            <w:r>
              <w:rPr>
                <w:sz w:val="20"/>
                <w:szCs w:val="20"/>
                <w:u w:val="single"/>
                <w:lang w:val="lv-LV"/>
              </w:rPr>
              <w:t>kapitāsabiedrību</w:t>
            </w:r>
            <w:r>
              <w:rPr>
                <w:sz w:val="20"/>
                <w:szCs w:val="20"/>
                <w:lang w:val="lv-LV"/>
              </w:rPr>
              <w:t xml:space="preserve"> kapitāl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 xml:space="preserve">Ilgtermiņa </w:t>
            </w:r>
            <w:r>
              <w:rPr>
                <w:sz w:val="20"/>
                <w:szCs w:val="20"/>
                <w:lang w:val="lv-LV"/>
              </w:rPr>
              <w:t xml:space="preserve">aizdevumi radniecīgajiem </w:t>
            </w:r>
            <w:r>
              <w:rPr>
                <w:sz w:val="20"/>
                <w:szCs w:val="20"/>
                <w:u w:val="single"/>
                <w:lang w:val="lv-LV"/>
              </w:rPr>
              <w:t>kapitāsabiedrībā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 xml:space="preserve">Ilgtermiņa </w:t>
            </w:r>
            <w:r>
              <w:rPr>
                <w:sz w:val="20"/>
                <w:szCs w:val="20"/>
                <w:lang w:val="lv-LV"/>
              </w:rPr>
              <w:t xml:space="preserve">aizdevumi asociētajiem </w:t>
            </w:r>
            <w:r>
              <w:rPr>
                <w:sz w:val="20"/>
                <w:szCs w:val="20"/>
                <w:u w:val="single"/>
                <w:lang w:val="lv-LV"/>
              </w:rPr>
              <w:t>kapitāsabiedrībā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Pārējie vērtspapīri un ieguldījumi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Pārējie aizdevumi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eražotie aktī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PGROZĀMIE LĪDZEKĻ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Krājum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 xml:space="preserve">Izejvielas un materiāli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05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900"/>
        <w:gridCol w:w="1440"/>
        <w:gridCol w:w="1492"/>
      </w:tblGrid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 xml:space="preserve">Nepabeigtie ražojumi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 xml:space="preserve">Gatavie ražojumi un preces pārdošanai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 xml:space="preserve">Nepabeigtie pasūtījumi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 xml:space="preserve">Zinātnes gatavie pasūtījumi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 xml:space="preserve">Inventārs vērtībā līdz Ls 50 (ieskaitot) par vienību un dažāda </w:t>
              <w:br/>
              <w:t xml:space="preserve">  specifiska veida inventārs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Produktīvie un darba dzīvnieki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Norēķini par prasībām (debitoriem)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Nākamo periodu izdevumi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Vērtspapīri apgrozāmo līdzekļu sastāvā un īstermiņa līdzdalība kapitālo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Naudas līdzekļ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 xml:space="preserve">Kase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 xml:space="preserve">Pamatbudžeta konti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 xml:space="preserve">Speciālā budžeta konti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 xml:space="preserve">Dāvinājumu konti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 xml:space="preserve">Depozītu konti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 xml:space="preserve">Citu budžetu līdzekļu konti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 xml:space="preserve">Īpašu norēķinu formu konti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 xml:space="preserve">Pārējie naudas līdzekļi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KTĪVI KOP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ASĪV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AŠU KAPITĀL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Pamatkapitāls vai līdzdalības kapitāls, ilgtermiņa ieguldījumu pārvērtēšan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</w:t>
            </w:r>
            <w:r>
              <w:rPr>
                <w:i/>
                <w:iCs/>
                <w:sz w:val="20"/>
                <w:szCs w:val="20"/>
                <w:lang w:val="lv-LV"/>
              </w:rPr>
              <w:t>budžeta iestāžu pamatlīdzekļu fond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</w:t>
            </w:r>
            <w:r>
              <w:rPr>
                <w:i/>
                <w:iCs/>
                <w:sz w:val="20"/>
                <w:szCs w:val="20"/>
                <w:lang w:val="lv-LV"/>
              </w:rPr>
              <w:t>valsts (pašvaldības) pamatkapitāls (līdzdalības kapitāl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</w:t>
            </w:r>
            <w:r>
              <w:rPr>
                <w:i/>
                <w:iCs/>
                <w:sz w:val="20"/>
                <w:szCs w:val="20"/>
                <w:lang w:val="lv-LV"/>
              </w:rPr>
              <w:t xml:space="preserve">ilgtermiņa ieguldījumu pārvērtēšanas rezerves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zerve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Iepriekšējā budžeta gada izpildes rezultāts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 xml:space="preserve">pamatbudžeta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 xml:space="preserve">speciālā budžeta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 xml:space="preserve">saņemto ziedojumu un dāvinājumu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 xml:space="preserve">citu budžetu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Pārskata gada (perioda)  izpildes rezultāts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 xml:space="preserve">pamatbudžeta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 xml:space="preserve">speciālā budžeta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 xml:space="preserve">saņemto ziedojumu un dāvinājumu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 xml:space="preserve">citu budžetu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REDITOR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Norēķini par aizņēmumiem un saistībām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 .īstermiņ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 .ilgtermiņ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Norēķini par saņemtajiem avansiem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 .īstermiņ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 .ilgtermiņ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Norēķini ar piegādātājiem un darbuzņēmējiem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 .īstermiņ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 ilgtermiņ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Maksājamie vekseļi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 .īstermiņ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ilgtermiņ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Norēķini ar </w:t>
            </w:r>
            <w:r>
              <w:rPr>
                <w:sz w:val="20"/>
                <w:szCs w:val="20"/>
                <w:u w:val="single"/>
                <w:lang w:val="lv-LV"/>
              </w:rPr>
              <w:t>kapitāsabiedrībām,</w:t>
            </w:r>
            <w:r>
              <w:rPr>
                <w:sz w:val="20"/>
                <w:szCs w:val="20"/>
                <w:lang w:val="lv-LV"/>
              </w:rPr>
              <w:t xml:space="preserve"> dalībniekiem un personālu Norēķini ar uzņēmumiem, dalībniekiem un personālu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 .īstermiņ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 .ilgtermiņ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Norēķini par darba samaksu un ieturējumiem no darba algas(izņemot nodokļus)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 īstermiņ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 ilgtermiņ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Norēķini par nodokļiem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 .īstermiņ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 .ilgtermiņ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Norēķini par nākamo periodu ieņēmumiem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 .īstermiņ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 ilgtermiņ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ASĪVI KOP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ZEMBILANC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mātie pamatlīdzekļ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tbildīgā glabāšanā pieņemtās preču un materiālās vērtība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akstītie bezcerīgie un šaubīgie debitoru parād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švaldību budžeta izsniegtie galvojumi un hipotekārie līgum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Audzēkņu un studentu parāds par neatdotajām materiālajām </w:t>
              <w:br/>
              <w:t>vērtībā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eļojošās sporta balvas un kaus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ākotnes maksājumi par noslēgtajiem līgumie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ējie zembilances kont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ZEMBILANCE KOP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65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05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47:00Z</cp:lastPrinted>
  <dcterms:modified xsi:type="dcterms:W3CDTF">2007-06-07T11:05:00Z</dcterms:modified>
  <cp:revision>2</cp:revision>
  <dc:subject>Ministru kabineta noteikumu projekta pielikums</dc:subject>
  <dc:title>28.pielikums "Pašvaldību budžeta iestāžu grāmatvedības bilanču kopsavilkums uz saimnieciskā gada 31.decembri"</dc:title>
</cp:coreProperties>
</file>