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Finanšu ministrijas iesniegtajā redakcijā</w:t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8"/>
          <w:szCs w:val="8"/>
          <w:lang w:val="lv-LV"/>
        </w:rPr>
      </w:pPr>
      <w:r>
        <w:rPr>
          <w:rFonts w:eastAsia="Times New Roman"/>
          <w:b w:val="false"/>
          <w:bCs w:val="false"/>
          <w:sz w:val="8"/>
          <w:szCs w:val="8"/>
          <w:lang w:val="lv-LV"/>
        </w:rPr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28"/>
          <w:szCs w:val="28"/>
          <w:lang w:val="lv-LV"/>
        </w:rPr>
      </w:pPr>
      <w:r>
        <w:rPr>
          <w:rFonts w:eastAsia="Times New Roman"/>
          <w:b w:val="false"/>
          <w:bCs w:val="false"/>
          <w:sz w:val="28"/>
          <w:szCs w:val="28"/>
          <w:lang w:val="lv-LV"/>
        </w:rPr>
        <w:t>27.pielikums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2007.gada 5.jūnij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oteikumiem Nr.367</w:t>
      </w:r>
    </w:p>
    <w:p>
      <w:pPr>
        <w:pStyle w:val="Heading1"/>
        <w:jc w:val="left"/>
        <w:rPr>
          <w:b w:val="false"/>
          <w:b w:val="false"/>
          <w:sz w:val="16"/>
          <w:szCs w:val="16"/>
          <w:lang w:val="lv-LV"/>
        </w:rPr>
      </w:pPr>
      <w:r>
        <w:rPr>
          <w:b w:val="false"/>
          <w:sz w:val="16"/>
          <w:szCs w:val="16"/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>Valsts budžeta iestāžu grāmatvedības bilanču kopsavilkums uz saimnieciskā gada 31.decembri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900"/>
        <w:gridCol w:w="1440"/>
        <w:gridCol w:w="1260"/>
      </w:tblGrid>
      <w:tr>
        <w:trPr>
          <w:trHeight w:val="2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(latos)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ādītāj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likuma Nr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 pārskata perioda beigām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 pārskata perioda sākumu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AKTĪV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lv-LV"/>
              </w:rPr>
              <w:t>ILGTERMIŅA IEGULDĪJUM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Nemateriālie ieguldījumi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ētniecības un uzņēmumu attīstības izmaksa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oncesijas, patenti, licences, preču zīmes un tamlīdzīgas tiesības, datorprogramma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ējie nemateriālie aktīvi (ieguldījumi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vansa maksājumi par nemateriālajiem ieguldījumie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Pamatlīdzekļi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Zemes gabali, ēkas, būves, ilggadīgie stādījum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dzīvojamās ēka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nedzīvojamās ēka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citas celtnes un būves, tilti, izbūve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ceļ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zem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kultivētie aktīvi un stādījum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mež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pārējais nekustamais īpašum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Tehnoloģiskās iekārtas un mašīna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ējie pamatlīdzekļ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ransporta līdzekļ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saimnieciskie pamatlīdzekļ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bibliotēku fond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dārgakmeņi un dārgmetālu izstrādājum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antīkie un citi mākslas priekšmet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pārējie pamatlīdzekļ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matlīdzekļu izveidošana un nepabeigto celtniecības objektu izmaksa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vansa maksājumi par pamatlīdzekļie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Ilgtermiņa finanšu ieguldījumi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Līdzdalība radniecīgo </w:t>
            </w:r>
            <w:r>
              <w:rPr>
                <w:sz w:val="20"/>
                <w:szCs w:val="20"/>
                <w:u w:val="single"/>
                <w:lang w:val="lv-LV"/>
              </w:rPr>
              <w:t xml:space="preserve">kapitāsabiedrību </w:t>
            </w:r>
            <w:r>
              <w:rPr>
                <w:sz w:val="20"/>
                <w:szCs w:val="20"/>
                <w:lang w:val="lv-LV"/>
              </w:rPr>
              <w:t>kapitāl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Līdzdalība asociēto </w:t>
            </w:r>
            <w:r>
              <w:rPr>
                <w:sz w:val="20"/>
                <w:szCs w:val="20"/>
                <w:u w:val="single"/>
                <w:lang w:val="lv-LV"/>
              </w:rPr>
              <w:t xml:space="preserve">kapitāsabiedrību </w:t>
            </w:r>
            <w:r>
              <w:rPr>
                <w:sz w:val="20"/>
                <w:szCs w:val="20"/>
                <w:lang w:val="lv-LV"/>
              </w:rPr>
              <w:t>kapitāl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 xml:space="preserve">Ilgtermiņa </w:t>
            </w:r>
            <w:r>
              <w:rPr>
                <w:sz w:val="20"/>
                <w:szCs w:val="20"/>
                <w:lang w:val="lv-LV"/>
              </w:rPr>
              <w:t xml:space="preserve">aizdevumi radniecīgajām </w:t>
            </w:r>
            <w:r>
              <w:rPr>
                <w:sz w:val="20"/>
                <w:szCs w:val="20"/>
                <w:u w:val="single"/>
                <w:lang w:val="lv-LV"/>
              </w:rPr>
              <w:t>kapitāsabiedrībā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 xml:space="preserve">Ilgtermiņa </w:t>
            </w:r>
            <w:r>
              <w:rPr>
                <w:sz w:val="20"/>
                <w:szCs w:val="20"/>
                <w:lang w:val="lv-LV"/>
              </w:rPr>
              <w:t xml:space="preserve">aizdevumi asociētajām </w:t>
            </w:r>
            <w:r>
              <w:rPr>
                <w:sz w:val="20"/>
                <w:szCs w:val="20"/>
                <w:u w:val="single"/>
                <w:lang w:val="lv-LV"/>
              </w:rPr>
              <w:t>kapitāsabiedrībā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ējie vērtspapīri un ieguldījum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ējie aizdevum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Neražotie aktīv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APGROZĀMIE LĪDZEKĻ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900"/>
        <w:gridCol w:w="1440"/>
        <w:gridCol w:w="1260"/>
      </w:tblGrid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Krājumi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>Izejvielas un materiā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>Nepabeigtie ražojum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>Gatavie ražojumi un preces pārdošana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>Nepabeigtie pasūtījum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>Zinātnes gatavie pasūtījum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>Inventārs vērtībā  līdz Ls 50 (ieskaitot) par vienību un dažāda specifiska veida inventār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roduktīvie un darba dzīvnie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Norēķini par prasībām (debitoriem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Nākamo periodu izdevum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Vērtspapīri apgrozāmo līdzekļu sastāvā un īstermiņa līdzdalība kapitālo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Naudas līdzekļi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>Kas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>Pamatbudžeta kont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>Speciālā budžeta kont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>Dāvinājumu kont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>Depozītu kont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>Citu budžetu līdzekļu kont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>Īpašu norēķinu formu kont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>Pārējie naudas līdzekļ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AKTĪVI KOP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ASĪV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AŠU KAPITĀL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Pamatkapitāls (līdzdalības kapitāls), ilgtermiņa ieguldījumu pārvērtēšanas rezerves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 </w:t>
            </w:r>
            <w:r>
              <w:rPr>
                <w:i/>
                <w:iCs/>
                <w:sz w:val="20"/>
                <w:szCs w:val="20"/>
                <w:lang w:val="lv-LV"/>
              </w:rPr>
              <w:t>budžeta iestāžu pamatlīdzekļu fond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 </w:t>
            </w:r>
            <w:r>
              <w:rPr>
                <w:i/>
                <w:iCs/>
                <w:sz w:val="20"/>
                <w:szCs w:val="20"/>
                <w:lang w:val="lv-LV"/>
              </w:rPr>
              <w:t>valsts (pašvaldības) pamatkapitāls (līdzdalības kapitāl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 </w:t>
            </w:r>
            <w:r>
              <w:rPr>
                <w:i/>
                <w:iCs/>
                <w:sz w:val="20"/>
                <w:szCs w:val="20"/>
                <w:lang w:val="lv-LV"/>
              </w:rPr>
              <w:t>ilgtermiņa ieguldījumu pārvērtēšanas rezerve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Rezerve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Iepriekšējo gadu budžeta izpildes rezultāts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>pamatbudžet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>speciālā budžet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>ziedojumu un dāvinājumu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>citu budžetu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Pārskata gada (perioda) budžeta izpildes rezultāts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>pamatbudžet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>speciālā budžet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>ziedojumu un dāvinājumu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>citu budžetu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REDITOR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rēķini par aizņēmumiem un saistībā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 .īstermiņ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. ilgtermiņ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rēķini par saņemtajiem avansie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 .īstermiņ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 ilgtermiņ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rēķini ar piegādātājiem un darbuzņēmējie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 .īstermiņ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 .ilgtermiņ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aksājamie vekseļ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 .īstermiņ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. ilgtermiņ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Norēķini ar </w:t>
            </w:r>
            <w:r>
              <w:rPr>
                <w:sz w:val="20"/>
                <w:szCs w:val="20"/>
                <w:u w:val="single"/>
                <w:lang w:val="lv-LV"/>
              </w:rPr>
              <w:t>kapitāsabiedrībām,</w:t>
            </w:r>
            <w:r>
              <w:rPr>
                <w:sz w:val="20"/>
                <w:szCs w:val="20"/>
                <w:lang w:val="lv-LV"/>
              </w:rPr>
              <w:t xml:space="preserve"> dalībniekiem un personālu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 .īstermiņ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. ilgtermiņ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rēķini par darba samaksu un ieturējumiem no darba algas (izņemot nodokļu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 .īstermiņ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. ilgtermiņ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rēķini par nodokļie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 .īstermiņ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 .ilgtermiņ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rēķini par nākamo periodu ieņēmumie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 .īstermiņ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 .ilgtermiņ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ASĪVI KOP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ZEMBILANC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mātie pamatlīdzekļ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tbildīgā glabāšanā pieņemtās preču un materiālās vērtība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rakstītie bezcerīgie un šaubīgie debitoru parād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švaldību budžeta izsniegtie galvojumi un hipotekārie līgum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Audzēkņu un studentu parāds par neatdotajām materiālajām </w:t>
              <w:br/>
              <w:t>vērtībā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eļojošās sporta balvas un kaus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ākotnes maksājumi par noslēgtajiem līgumie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ējie zembilances kont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ZEMBILANCE KOP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</w:tbl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Finanšu ministra vietā –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reģionālās attīstības un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pašvaldību lietu ministrs</w:t>
        <w:tab/>
        <w:t>A.Štokenberg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82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36">
    <w:name w:val="xl36"/>
    <w:basedOn w:val="Normal"/>
    <w:qFormat/>
    <w:pPr>
      <w:spacing w:before="280" w:after="280"/>
      <w:jc w:val="both"/>
    </w:pPr>
    <w:rPr>
      <w:rFonts w:eastAsia="Arial Unicode MS;Arial"/>
    </w:rPr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Arial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eastAsia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;Arial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;Arial"/>
    </w:rPr>
  </w:style>
  <w:style w:type="paragraph" w:styleId="Xl34">
    <w:name w:val="xl34"/>
    <w:basedOn w:val="Normal"/>
    <w:qFormat/>
    <w:pPr>
      <w:spacing w:before="280" w:after="280"/>
    </w:pPr>
    <w:rPr>
      <w:rFonts w:eastAsia="Arial Unicode MS;Arial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;Arial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;Arial"/>
      <w:sz w:val="16"/>
      <w:szCs w:val="16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;Arial"/>
      <w:b/>
      <w:bCs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eastAsia="Arial Unicode MS;Arial"/>
      <w:b/>
      <w:bCs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Arial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05:00Z</dcterms:created>
  <dc:creator>Atbildīgā amatpersona - Ligita Agleniece</dc:creator>
  <dc:description>Atbildīgā amatpersona: Valsts kases Pārskatu departamenta direktore Ligita Agleniece, 7094249, ligita.agleniece@kase.gov.lv;
Izpildītājs: Valsts kases Pārskatu departamenta direktores vietniece Irēna Šuksta, 7094210, irena.suksta@kase.gov.lv</dc:description>
  <cp:keywords/>
  <dc:language>en-US</dc:language>
  <cp:lastModifiedBy>Gita Sniega</cp:lastModifiedBy>
  <cp:lastPrinted>2007-06-05T10:47:00Z</cp:lastPrinted>
  <dcterms:modified xsi:type="dcterms:W3CDTF">2007-06-07T11:05:00Z</dcterms:modified>
  <cp:revision>2</cp:revision>
  <dc:subject>Ministru kabineta noteikumu projekta pielikums</dc:subject>
  <dc:title>27.pielikums "Valsts budžeta iestāžu grāmatvedības bilanču kopsavilkums uz saimnieciskā gada 31.decembri"</dc:title>
</cp:coreProperties>
</file>