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6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b w:val="false"/>
          <w:b w:val="false"/>
          <w:sz w:val="20"/>
          <w:szCs w:val="20"/>
          <w:lang w:val="lv-LV"/>
        </w:rPr>
      </w:pPr>
      <w:r>
        <w:rPr>
          <w:b w:val="false"/>
          <w:sz w:val="20"/>
          <w:szCs w:val="20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Valsts konsolidētā grāmatvedības bilance uz saimnieciskā gada 31.decembri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018"/>
        <w:gridCol w:w="1556"/>
        <w:gridCol w:w="1566"/>
      </w:tblGrid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 Nr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KTĪV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ILGTERMIŅA IEGULDĪJ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emateriālie ieguldījumi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amatlīdzekļi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lgtermiņa finanšu ieguldījumi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Līdzdalība radniecīgo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kapitālsabiedrību </w:t>
            </w:r>
            <w:r>
              <w:rPr>
                <w:sz w:val="20"/>
                <w:szCs w:val="20"/>
                <w:lang w:val="lv-LV"/>
              </w:rPr>
              <w:t>kapitālā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 xml:space="preserve">Līdzdalība asociēto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kapitālsabiedrību </w:t>
            </w:r>
            <w:r>
              <w:rPr>
                <w:sz w:val="20"/>
                <w:szCs w:val="20"/>
                <w:lang w:val="lv-LV"/>
              </w:rPr>
              <w:t>kapitālā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Ilgtermiņa </w:t>
            </w:r>
            <w:r>
              <w:rPr>
                <w:sz w:val="20"/>
                <w:szCs w:val="20"/>
                <w:lang w:val="lv-LV"/>
              </w:rPr>
              <w:t xml:space="preserve">aizdevumi radniecīgajām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Ilgtermiņa </w:t>
            </w:r>
            <w:r>
              <w:rPr>
                <w:sz w:val="20"/>
                <w:szCs w:val="20"/>
                <w:lang w:val="lv-LV"/>
              </w:rPr>
              <w:t>aizdevumi</w:t>
            </w: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 xml:space="preserve">asociētajām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ārējie vērtspapīri un ieguldīj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ilgtermiņa finanšu noguldīj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ārējie aizdev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eražotie aktīv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lgtermiņa debitor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PGROZĀMIE LĪDZEKĻ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Krājumi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oduktīvie un darba dzīvniek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prasībām (debitoriem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Īstermiņa finanšu ieguldīj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Vērtspapīri apgrozāmo līdzekļu sastāvā un īstermiņa līdzdalība kapitālo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Īstermiņa finanšu noguldīj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Īstermiņa prasības par aizdevumie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ākamo periodu izdevumi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krātie ieņēm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audas līdzekļi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AKTĪVI KOPĀ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SĪV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U KAPITĀL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Pamatkapitāls vai līdzdalības kapitāls, ilgtermiņa ieguldījumu pārvērtēšana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erve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epriekšējā budžeta gada izpildes rezultāt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udžeta gada izpildes rezultāt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REDITOR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par aizņēmumiem un saistībā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lgtermiņa saistība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ņēm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4860"/>
        <w:gridCol w:w="1018"/>
        <w:gridCol w:w="1556"/>
        <w:gridCol w:w="1566"/>
      </w:tblGrid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mitēto obligāciju un citu parāda vērtspapīru ilgtermiņa daļ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ilgtermiņa saistības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Īstermiņa saistība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ņēm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mitēto obligāciju un citu parāda vērtspapīru īstermiņa daļ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aistības par saņemto ārvalstu finanšu palīdzību un </w:t>
              <w:br/>
              <w:t>ES politiku instrumentu līdzekļie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stības par fondu sadal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krātie izdevum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saņemtajiem avansie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ar piegādātājiem un darbuzņēmējie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amie vekseļ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orēķini ar </w:t>
            </w:r>
            <w:r>
              <w:rPr>
                <w:sz w:val="20"/>
                <w:szCs w:val="20"/>
                <w:u w:val="single"/>
                <w:lang w:val="lv-LV"/>
              </w:rPr>
              <w:t>kapitālsabiedrībām,</w:t>
            </w:r>
            <w:r>
              <w:rPr>
                <w:sz w:val="20"/>
                <w:szCs w:val="20"/>
                <w:lang w:val="lv-LV"/>
              </w:rPr>
              <w:t xml:space="preserve"> dalībniekiem un personāl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darba samaksu un ieturējumiem  no darba algas (izņemot nodokļus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nodokļie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par nākamo periodu ieņēmumiem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īstermiņa saistība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ASĪVI KOPĀ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/>
      </w:pPr>
      <w:r>
        <w:rPr>
          <w:sz w:val="20"/>
          <w:szCs w:val="20"/>
          <w:lang w:val="lv-LV"/>
        </w:rPr>
        <w:t>Valsts kases pārvaldnieks                                                (paraksts)</w:t>
      </w:r>
      <w:r>
        <w:rPr>
          <w:lang w:val="lv-LV"/>
        </w:rPr>
        <w:tab/>
        <w:tab/>
        <w:tab/>
      </w:r>
      <w:r>
        <w:rPr>
          <w:sz w:val="20"/>
          <w:szCs w:val="20"/>
          <w:lang w:val="lv-LV"/>
        </w:rPr>
        <w:t>(paraksta atšifrējums)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4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7:00Z</cp:lastPrinted>
  <dcterms:modified xsi:type="dcterms:W3CDTF">2007-06-07T11:04:00Z</dcterms:modified>
  <cp:revision>2</cp:revision>
  <dc:subject>Ministru kabineta noteikumu projekta pielikums</dc:subject>
  <dc:title>26.pielikums "Valsts konsolodētā grāmatvedības bilance uz saimnieciskā gada 31.decembri"</dc:title>
</cp:coreProperties>
</file>