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5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Kopsavilkums par pašvaldību ziedojumu un dāvinājumu izpildi saimnieciskajā gadā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3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797"/>
        <w:gridCol w:w="1256"/>
        <w:gridCol w:w="1539"/>
        <w:gridCol w:w="1456"/>
        <w:gridCol w:w="1636"/>
        <w:gridCol w:w="1848"/>
      </w:tblGrid>
      <w:tr>
        <w:trPr>
          <w:trHeight w:val="25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kācijas kods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pilde pēc uzkrāšanas principa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.   IEŅĒMUMI KOP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Ziedojumi un dāvinājumi ar norādītu mērķ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1. No iekšzemes juridiskajām un fiziskajām personā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2. No ārvalstu juridiskajām un fiziskajām personā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Naturālā veidā saņemtie ziedojumi un dāvinājumi naudas izteiksmē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 Saņemtie transferti no citām pašvaldībā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I.  IZDEVUMI ATBILSTOŠI  FUNKCIONĀLAJĀM KATEGORIJĀ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spārējie valdības dienest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sardzīb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3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biedriskā kārtība un drošība, tiesību aizsardzīb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4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glītīb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5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eselības aprūp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6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ociālā apdrošināšana un sociālā nodrošināšan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7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es aizsardzība, radiācijas drošība un bīstamo atkritumu apsaimniekošana, dzīvokļu saimniecība un komunālie pakalpoj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8.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rīvais laiks, sports , kultūra un reliģij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9.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rināmā un enerģētikas dienesti un pasākum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uksaimniecība (zemkopība), mežkopība un zvejniecība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uves rūpniecība, rūpniecība, celtniecība, derīgie izrakteņi (izņemot kurināmo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ransports, sakar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 ekonomiskā darbība un dienest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.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izdevumi, kas nav atspoguļoti pamatgrupā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II.   IZDEVUMI PĒC EKONOMISKAJĀM KATEGORIJĀM </w:t>
              <w:br/>
              <w:t xml:space="preserve">(1. + 2.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 Uzturēšanas izdev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algoj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sociālās apdrošināšanas obligātās iemaksa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mandējumu un dienesta braucienu izdev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kalpojumu apmak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1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zemes nodokļa parādu maksāj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2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3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kustamā īpašuma nodokli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9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o nodokļu un nodevu maksāj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teriālu, energoresursu, ūdens un inventāra (vērtībā līdz 50 latiem par vienu vienību) iegā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āmatu un žurnālu iegād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ubsīdija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6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iedru naudas, dalības maks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transferti uzturēšanas izdevumie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2. Izdevumi kapitālieguldījumiem </w:t>
            </w:r>
            <w:r>
              <w:rPr>
                <w:sz w:val="20"/>
                <w:szCs w:val="20"/>
                <w:lang w:val="lv-LV"/>
              </w:rPr>
              <w:t>(4000+6000+7000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8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švaldību budžeta transferti kapitālajiem izdevumi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es iegād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8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V. Valsts (pašvaldību) budžeta aizdevumi un atmaksa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2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(pašvaldību) budžeta aizdevumu atmaksa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.</w:t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VISAM IZDEVUMI, TĪRIE AIZDEVUMI (III.+IV.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ņēmumu pārsniegums (+) vai deficīts (-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I.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Finansēšana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udžeta līdzekļu izmaiņas</w:t>
            </w: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budžeta līdzekļu atlikums gada sākum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budžeta līdzekļu atlikums gada beigās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4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7:00Z</cp:lastPrinted>
  <dcterms:modified xsi:type="dcterms:W3CDTF">2007-06-07T11:04:00Z</dcterms:modified>
  <cp:revision>2</cp:revision>
  <dc:subject>Ministru kabineta noteikumu projekta pielikums</dc:subject>
  <dc:title>25.pielikums "Kopsavilkums par pašvaldību ziedojumu un dāvinājumu izpildi saimnieciskajā gadā"</dc:title>
</cp:coreProperties>
</file>