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8"/>
          <w:szCs w:val="8"/>
          <w:lang w:val="lv-LV"/>
        </w:rPr>
      </w:pPr>
      <w:r>
        <w:rPr>
          <w:rFonts w:eastAsia="Times New Roman"/>
          <w:b w:val="false"/>
          <w:bCs w:val="false"/>
          <w:sz w:val="8"/>
          <w:szCs w:val="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24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Heading1"/>
        <w:jc w:val="left"/>
        <w:rPr>
          <w:b w:val="false"/>
          <w:b w:val="false"/>
          <w:sz w:val="28"/>
          <w:szCs w:val="28"/>
          <w:lang w:val="lv-LV"/>
        </w:rPr>
      </w:pPr>
      <w:r>
        <w:rPr>
          <w:b w:val="false"/>
          <w:sz w:val="28"/>
          <w:szCs w:val="28"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>Kopsavilkums par pašvaldību speciālā budžeta izpildi saimnieciskajā gadā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13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5382"/>
        <w:gridCol w:w="1220"/>
        <w:gridCol w:w="1498"/>
        <w:gridCol w:w="1440"/>
        <w:gridCol w:w="1440"/>
        <w:gridCol w:w="1400"/>
      </w:tblGrid>
      <w:tr>
        <w:trPr>
          <w:trHeight w:val="255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latos)</w:t>
            </w:r>
          </w:p>
        </w:tc>
      </w:tr>
      <w:tr>
        <w:trPr>
          <w:trHeight w:val="491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lasifikācijas kods</w:t>
            </w:r>
          </w:p>
        </w:tc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ādītāji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imnieciskā gada plāns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Naudas plūsma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zpilde pēc uzkrāšanas principa</w:t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imnieciskajā gad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priekšējā saimnieciskajā gad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imnieciskajā gad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priekšējā saimnieciskajā gadā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5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</w:tr>
      <w:tr>
        <w:trPr>
          <w:trHeight w:val="571" w:hRule="atLeast"/>
        </w:trPr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. IEŅĒMUMI KOPĀ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5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rivatizācijas fond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.1.0.0.</w:t>
            </w:r>
          </w:p>
        </w:tc>
        <w:tc>
          <w:tcPr>
            <w:tcW w:w="5382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Īpašiem mērķiem iezīmēti līdzekļ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.5.0.0.</w:t>
            </w:r>
          </w:p>
        </w:tc>
        <w:tc>
          <w:tcPr>
            <w:tcW w:w="5382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8.2.4.0.</w:t>
            </w:r>
          </w:p>
        </w:tc>
        <w:tc>
          <w:tcPr>
            <w:tcW w:w="5382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Valsts budžeta iestāžu transferti uz pašvaldību speciālo budžetu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5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utoceļu fond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.1.0.0.</w:t>
            </w:r>
          </w:p>
        </w:tc>
        <w:tc>
          <w:tcPr>
            <w:tcW w:w="5382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Īpašiem mērķiem iezīmēti līdzekļ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8.2.2.9.</w:t>
            </w:r>
          </w:p>
        </w:tc>
        <w:tc>
          <w:tcPr>
            <w:tcW w:w="5382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 Autoceļu fonda mērķdotācijas pašvaldību Autoceļu (ielu) fondam (tiešie maksājumi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8.2.2.9.</w:t>
            </w:r>
          </w:p>
        </w:tc>
        <w:tc>
          <w:tcPr>
            <w:tcW w:w="5382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 Autoceļu fonda mērķdotācijas pasažieru regulārajiem pārvadājumiem ar autobusiem (tiešie maksājumi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.3.0.0.</w:t>
            </w:r>
          </w:p>
        </w:tc>
        <w:tc>
          <w:tcPr>
            <w:tcW w:w="5382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valstu finanšu palīdzība projektu realizācija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.5.0.0.</w:t>
            </w:r>
          </w:p>
        </w:tc>
        <w:tc>
          <w:tcPr>
            <w:tcW w:w="5382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8.1.2.0.</w:t>
            </w:r>
          </w:p>
        </w:tc>
        <w:tc>
          <w:tcPr>
            <w:tcW w:w="5382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ransferta ieņēmumi no rajona padomes - valsts budžeta mērķdotācijas autoceļu (ielu) fondie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7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8.1.2.0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Transferta ieņēmumi no rajona padomes  - valsts budžeta mērķdotācija pasažieru regulārajiem pārvadājumiem ar autobusiem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8.1.2.0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Saņemtie pašvaldību budžetu transferta pārskaitījumi (no pašvaldību pašu līdzekļiem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8.1.2.0.</w:t>
            </w:r>
          </w:p>
        </w:tc>
        <w:tc>
          <w:tcPr>
            <w:tcW w:w="5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Citu pašvaldību līdzfinansējuma maksājumi projektu realizācijai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8.2.4.9.</w:t>
            </w:r>
          </w:p>
        </w:tc>
        <w:tc>
          <w:tcPr>
            <w:tcW w:w="5382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Citi saņemtie valsts budžeta transferta pārskaitīj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8.2.4.2.</w:t>
            </w:r>
          </w:p>
        </w:tc>
        <w:tc>
          <w:tcPr>
            <w:tcW w:w="5382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Valsts budžeta līdzfinansējuma maksājumi projektu īstenošana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5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abas resursu nodokli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.5.3.0.</w:t>
            </w:r>
          </w:p>
        </w:tc>
        <w:tc>
          <w:tcPr>
            <w:tcW w:w="5382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Īpašiem mērķiem iezīmēti līdzekļi (dabas resursu nodoklis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.5.0.0.</w:t>
            </w:r>
          </w:p>
        </w:tc>
        <w:tc>
          <w:tcPr>
            <w:tcW w:w="5382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5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ociālās aprūpes iestādēs dzīvojošo pensija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.1.0.0.</w:t>
            </w:r>
          </w:p>
        </w:tc>
        <w:tc>
          <w:tcPr>
            <w:tcW w:w="5382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Īpašiem mērķiem iezīmēti līdzekļ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.5.0.0.</w:t>
            </w:r>
          </w:p>
        </w:tc>
        <w:tc>
          <w:tcPr>
            <w:tcW w:w="5382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8.2.4.9.</w:t>
            </w:r>
          </w:p>
        </w:tc>
        <w:tc>
          <w:tcPr>
            <w:tcW w:w="5382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Saņemtie valsts budžeta transferta pārskaitīj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5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ārējie speciālā budžeta līdzekļi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.1.0.0.</w:t>
            </w:r>
          </w:p>
        </w:tc>
        <w:tc>
          <w:tcPr>
            <w:tcW w:w="5382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Īpašiem mērķiem iezīmēti līdzekļ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.3.0.0.</w:t>
            </w:r>
          </w:p>
        </w:tc>
        <w:tc>
          <w:tcPr>
            <w:tcW w:w="5382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valstu finanšu palīdzība projektu īstenošana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.5.0.0.</w:t>
            </w:r>
          </w:p>
        </w:tc>
        <w:tc>
          <w:tcPr>
            <w:tcW w:w="5382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8.1.2.0.</w:t>
            </w:r>
          </w:p>
        </w:tc>
        <w:tc>
          <w:tcPr>
            <w:tcW w:w="5382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Saņemtie pašvaldību budžetu transferta pārskaitīj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8.1.2.0.</w:t>
            </w:r>
          </w:p>
        </w:tc>
        <w:tc>
          <w:tcPr>
            <w:tcW w:w="5382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Citu pašvaldību līdzfinansējuma maksājumi projektu realizācija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8.2.4.2.</w:t>
            </w:r>
          </w:p>
        </w:tc>
        <w:tc>
          <w:tcPr>
            <w:tcW w:w="5382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Valsts budžeta līdzfinansējuma maksājumi projektu realizācijai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8.2.4.9.</w:t>
            </w:r>
          </w:p>
        </w:tc>
        <w:tc>
          <w:tcPr>
            <w:tcW w:w="5382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Saņemtie valsts budžeta transferta pārskaitīj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b/>
                <w:bCs/>
                <w:i/>
                <w:iCs/>
                <w:sz w:val="20"/>
                <w:szCs w:val="20"/>
                <w:lang w:val="lv-LV"/>
              </w:rPr>
            </w:r>
          </w:p>
          <w:p>
            <w:pPr>
              <w:pStyle w:val="Heading3"/>
              <w:rPr>
                <w:rFonts w:eastAsia="Arial Unicode MS;Arial"/>
                <w:b w:val="false"/>
                <w:b w:val="false"/>
                <w:bCs w:val="false"/>
              </w:rPr>
            </w:pPr>
            <w:r>
              <w:rPr/>
              <w:t>II. KOPĀ IZDEVUMI PA SPECIĀLĀ BUDŽETA VEIDIE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5382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ivatizācijas fond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5382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toceļu fond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3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5382"/>
        <w:gridCol w:w="1220"/>
        <w:gridCol w:w="1498"/>
        <w:gridCol w:w="1440"/>
        <w:gridCol w:w="1440"/>
        <w:gridCol w:w="1400"/>
      </w:tblGrid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abas resursu nodokli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5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ociālās aprūpes iestādēs dzīvojošo pensijas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5382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ējie speciālā budžeta līdzekļ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5384"/>
        <w:gridCol w:w="1220"/>
        <w:gridCol w:w="1499"/>
        <w:gridCol w:w="1441"/>
        <w:gridCol w:w="1441"/>
        <w:gridCol w:w="1401"/>
      </w:tblGrid>
      <w:tr>
        <w:trPr>
          <w:trHeight w:val="646" w:hRule="atLeast"/>
        </w:trPr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II.  IZDEVUMI ATBILSTOŠI  FUNKCIONĀLAJĀM KATEGORIJĀ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1.000.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ispārējie valdības dienes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2.000.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izsardzīb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3.000.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Sabiedriskā kārtība un drošība, tiesību aizsardzība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4.000.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Izglītība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5.000.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eselības aprūp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6.000.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ociālā apdrošināšana un sociālā nodrošināšan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7.000.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ides aizsardzība, radiācijas drošība un bīstamo atkritumu apsaimniekošana, dzīvokļu saimniecība un komunālie pakalpoj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8.000.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rīvais laiks, sports , kultūra un reliģij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9.000.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rināmā un enerģētikas dienesti un pasāk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.000.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auksaimniecība (zemkopība), mežkopība un zvejniecīb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.000.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guves rūpniecība, rūpniecība, celtniecība, derīgie izrakteņi (izņemot kurināmo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.000.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ransports, sakar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3.000.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ējā ekonomiskā darbība un dienes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.000.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ējie izdevumi, kas nav atspoguļoti pamatgrupās (izņemot 14.320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.320.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ar pašvaldību budžetie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V. KOPĀ IZDEVUMI ATBILSTOŠI EKONOMISKAJĀM KATEGORIJĀM  (1.+ 2.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. Uzturēšanas izdev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000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ārtējie izdevumi - kop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00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talgoj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00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 sociālās apdrošināšanas obligātās iemaksa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300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mandējumu un dienesta braucienu izdev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00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kalpojumu apmaks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491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</w:t>
            </w:r>
            <w:r>
              <w:rPr>
                <w:i/>
                <w:iCs/>
                <w:sz w:val="20"/>
                <w:szCs w:val="20"/>
                <w:lang w:val="lv-LV"/>
              </w:rPr>
              <w:t>t.sk. zemes nodokļa parādu maksāj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49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 </w:t>
            </w:r>
            <w:r>
              <w:rPr>
                <w:i/>
                <w:iCs/>
                <w:sz w:val="20"/>
                <w:szCs w:val="20"/>
                <w:lang w:val="lv-LV"/>
              </w:rPr>
              <w:t>pievienotās vērtības nodokli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493</w:t>
            </w:r>
          </w:p>
        </w:tc>
        <w:tc>
          <w:tcPr>
            <w:tcW w:w="5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</w:t>
            </w:r>
            <w:r>
              <w:rPr>
                <w:i/>
                <w:iCs/>
                <w:sz w:val="20"/>
                <w:szCs w:val="20"/>
                <w:lang w:val="lv-LV"/>
              </w:rPr>
              <w:t>nekustamā īpašuma nodoklis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499</w:t>
            </w:r>
          </w:p>
        </w:tc>
        <w:tc>
          <w:tcPr>
            <w:tcW w:w="5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</w:t>
            </w:r>
            <w:r>
              <w:rPr>
                <w:i/>
                <w:iCs/>
                <w:sz w:val="20"/>
                <w:szCs w:val="20"/>
                <w:lang w:val="lv-LV"/>
              </w:rPr>
              <w:t>pārējo nodokļu un nodevu maksājumi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500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Materiālu, energoresursu, ūdens un inventāra (vērtībā </w:t>
              <w:br/>
              <w:t>līdz 50 latiem par vienu vienību) iegād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600</w:t>
            </w:r>
          </w:p>
        </w:tc>
        <w:tc>
          <w:tcPr>
            <w:tcW w:w="5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rāmatu un žurnālu iegāde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2000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ājumi par aizņēmumiem un kredītie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100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redītu procentu samaks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2130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</w:t>
            </w:r>
            <w:r>
              <w:rPr>
                <w:i/>
                <w:iCs/>
                <w:sz w:val="20"/>
                <w:szCs w:val="20"/>
                <w:lang w:val="lv-LV"/>
              </w:rPr>
              <w:t>kredītu procentu samaksa komercbankā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2140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</w:t>
            </w:r>
            <w:r>
              <w:rPr>
                <w:i/>
                <w:iCs/>
                <w:sz w:val="20"/>
                <w:szCs w:val="20"/>
                <w:lang w:val="lv-LV"/>
              </w:rPr>
              <w:t xml:space="preserve">kredītu procentu samaksa par pašvaldību ņemtajiem </w:t>
              <w:br/>
              <w:t xml:space="preserve">    aizņēmumiem no Valsts kase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2190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</w:t>
            </w:r>
            <w:r>
              <w:rPr>
                <w:i/>
                <w:iCs/>
                <w:sz w:val="20"/>
                <w:szCs w:val="20"/>
                <w:lang w:val="lv-LV"/>
              </w:rPr>
              <w:t>kredītu procentu samaksa pārējām organizācijā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500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ocentu samaksa komercbankām par ņemto līzingu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3000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100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ubsīdija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400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otācijas iestādēm, organizācijām un komersantie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500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otācijas iedzīvotājie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600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iedru naudas, dalības maks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3800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Pašvaldību budžeta transferti uzturēšanas izdevumie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3870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</w:tcPr>
          <w:p>
            <w:pPr>
              <w:pStyle w:val="Normal"/>
              <w:ind w:firstLine="467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no tiem: pašvaldību budžeta transferti uzturēšanas izdevumiem no pašvaldības speciālā budžeta uz valsts speciālo budžetu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2. Izdevumi kapitālieguldījumiem</w:t>
            </w:r>
            <w:r>
              <w:rPr>
                <w:sz w:val="20"/>
                <w:szCs w:val="20"/>
                <w:lang w:val="lv-LV"/>
              </w:rPr>
              <w:t xml:space="preserve"> (4000+6000+7000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000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pitālie izdev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4800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pašvaldību budžeta transferti kapitālajiem izdevumie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000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Zemes iegād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000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nvestīcija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8000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V. Valsts (pašvaldību) budžeta aizdevumi un atmaksas </w:t>
              <w:br/>
              <w:t>(8100-8200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100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 (pašvaldību) budžeta aizdevu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8111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 aizdevumi speciālajam budžeta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8112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</w:tcPr>
          <w:p>
            <w:pPr>
              <w:pStyle w:val="Normal"/>
              <w:ind w:firstLine="622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aizdevumi pašvaldību budžetie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200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 (pašvaldību) budžeta aizdevumu atmaksa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8211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 atmaksas no speciālā budžet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8212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</w:tcPr>
          <w:p>
            <w:pPr>
              <w:pStyle w:val="Normal"/>
              <w:ind w:firstLine="622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atmaksas no  pašvaldību budžetie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VI.</w:t>
            </w:r>
          </w:p>
        </w:tc>
        <w:tc>
          <w:tcPr>
            <w:tcW w:w="5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AVISAM IZDEVUMI, TĪRIE AIZDEVUMI (IV. +V.)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eņēmumu pārsniegums (+) vai deficīts (-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VII.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Finansēšana </w:t>
            </w:r>
            <w:r>
              <w:rPr>
                <w:sz w:val="20"/>
                <w:szCs w:val="20"/>
                <w:lang w:val="lv-LV"/>
              </w:rPr>
              <w:t>(1.+2.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. Iekšējā finansēšana</w:t>
            </w:r>
            <w:r>
              <w:rPr>
                <w:sz w:val="20"/>
                <w:szCs w:val="20"/>
                <w:lang w:val="lv-LV"/>
              </w:rPr>
              <w:t xml:space="preserve"> (1.1.+1.2.+1.3.+1.4.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.1. No citām valsts pārvaldes struktūrām</w:t>
            </w:r>
            <w:r>
              <w:rPr>
                <w:sz w:val="20"/>
                <w:szCs w:val="20"/>
                <w:lang w:val="lv-LV"/>
              </w:rPr>
              <w:t xml:space="preserve"> (1.1.1.+1.1.2.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49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5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.1.1. No citām tā paša līmeņa valsts pārvaldes struktūrām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.1.2. No citiem valsts pārvaldes līmeņie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.2. Budžeta līdzekļu izmaiņas</w:t>
            </w:r>
            <w:r>
              <w:rPr>
                <w:sz w:val="20"/>
                <w:szCs w:val="20"/>
                <w:lang w:val="lv-LV"/>
              </w:rPr>
              <w:t xml:space="preserve"> (1.2.1. -1.2.2.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.2.1. budžeta līdzekļu atlikums gada sākum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.2.2. budžeta līdzekļu atlikums gada beigā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.3. No komercbankā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.4. Pārējā iekšējā finansēšan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2. Ārējā finansēšan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97" w:right="1418" w:gutter="0" w:header="709" w:top="144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11" w:leader="none"/>
        <w:tab w:val="right" w:pos="136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03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46:00Z</cp:lastPrinted>
  <dcterms:modified xsi:type="dcterms:W3CDTF">2007-06-07T11:03:00Z</dcterms:modified>
  <cp:revision>2</cp:revision>
  <dc:subject>Ministru kabineta noteikumu projekta pielikums</dc:subject>
  <dc:title>24.pielikums "Kopsavilkums par pašvaldību speciālā budžeta izpildi saimnieciskajā gadā"</dc:title>
</cp:coreProperties>
</file>