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2"/>
        <w:spacing w:before="0" w:after="0"/>
        <w:rPr/>
      </w:pPr>
      <w:r>
        <w:rPr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3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Kopsavilkums par pašvaldību pamatbudžeta izpildi saimnieciskajā gadā</w:t>
      </w:r>
    </w:p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5420"/>
        <w:gridCol w:w="1620"/>
        <w:gridCol w:w="144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455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-kācijas kods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pilde pēc uzkrāšanas principa</w:t>
            </w:r>
          </w:p>
        </w:tc>
      </w:tr>
      <w:tr>
        <w:trPr>
          <w:trHeight w:val="559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.  IEŅĒMUMI KOP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dokļu un nenodokļu ieņēmumi (1.+2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 Nodokļu ieņēm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Tiešie nodokļ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1.1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dzīvotāju ienākuma nodokl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saņemts iepriekšējā gada nesadalītais atlikums no Valsts kases sadales kon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 xml:space="preserve">saņemts no Valsts kases sadales konta no </w:t>
              <w:br/>
              <w:t xml:space="preserve">   kārtējā gada ieņēm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>patentu mak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</w:t>
            </w:r>
            <w:r>
              <w:rPr>
                <w:i/>
                <w:iCs/>
                <w:sz w:val="20"/>
                <w:szCs w:val="20"/>
                <w:lang w:val="lv-LV"/>
              </w:rPr>
              <w:t>t.sk. Rīga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Liepāja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entspil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>iekasēts pašvaldībā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Rīga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Liepāja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entspil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>iedzīvotāju ienākuma nodokļa atmaksa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Rīgas pilsē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Liepājas pilsē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entspils pilsē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 xml:space="preserve">pārskaitīts VOVAA uz pārskata perioda pēdējo </w:t>
              <w:br/>
              <w:t xml:space="preserve">   dienu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Rīga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Liepāja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entspils pilsē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4.0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Īpašuma nodokļ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4.1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ekustāmā īpašuma nodokl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4.1.1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ekustāmā īpašuma nodoklis par zem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.1.1.1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kustamā īpašuma nodokļa par zemi kārtējā saimnieciskā gada ieņēm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.1.1.2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kustamā īpašuma nodokļa par zemi iepriekšējo gadu parāda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4.1.2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ekustāmā īpašuma nodoklis par ēkām un būvēm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.1.2.1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kustamā īpašuma nodokļa par ēkām un būvēm kārtējā saimnieciskā gada ieņēm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.1.2.2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kustamā īpašuma nodokļa par ēkām un būvēm iepriekšējo gadu parāda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4.2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šuma nodokļa parāda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4.3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es nodokļa parāda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etiešie nodokļ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5.0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dokļi par pakalpojumiem un precē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5.4.1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zartspēļu nodokl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5.4.2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ložu nodokl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. Nenodokļu ieņēm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8.0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eņēmumi no uzņēmējdarbības un īpašum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8.3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ividendes (maksājumi par valsts (pašvaldību) kapitāla izmantošanu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9.0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Valsts (pašvaldību) nodevas un maksājum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9.2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nodevas un maksājumi par speciālu atļauju (licenču) izsniegšanu un profesionālās kvalifikācijas atbilstības dokumentu reģistrācij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9.4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alsts un pašvaldību nodevas, kuras ieskaita pašvaldību budžet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2"/>
        <w:gridCol w:w="5418"/>
        <w:gridCol w:w="1"/>
        <w:gridCol w:w="1620"/>
        <w:gridCol w:w="1"/>
        <w:gridCol w:w="1439"/>
        <w:gridCol w:w="3"/>
        <w:gridCol w:w="1437"/>
        <w:gridCol w:w="9"/>
        <w:gridCol w:w="1433"/>
        <w:gridCol w:w="9"/>
        <w:gridCol w:w="1433"/>
        <w:gridCol w:w="9"/>
      </w:tblGrid>
      <w:tr>
        <w:trPr>
          <w:trHeight w:val="255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4.1.0.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nodevas, kas ieskaitāmas pašvaldības budžet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4.2.0.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nodev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eņēmumi no budžeta iestāžu sniegtajiem maksas pakalpojumiem un citi pašu ieņēmum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1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aksa par izglītības pakalpoj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2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eņēmumi no lauksaimnieciskās darbības un meža resursu realiz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3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eņēmumi per dokumentu izsniegšanu un kancelejas pakalpoj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4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eņēmumi par nomu un ī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6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eņēmumi par pārējiem budžeta iestāžu maksas pakalpoj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8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eņēmumi no palīgražošan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9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iti iepriekš neklasificētie maksas pakalpojumi un pašu ieņēm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9.6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nākumi no valsts un pašvaldību īpašuma iznomāšan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0.0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odi un sank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2.0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ārējie nenodokļu ieņēmum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.1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itoru un deponentu parādu summas, kurām iestājas prasības noilgu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.5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no mežu resursu realiz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.6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par dzīvokļu un komunālajiem pakalpoj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.7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iestāžu iemaksas no atgūtajiem zaudētajiem kredīt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.9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nenodokļu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1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ieņēm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3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3.0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eņēmumi no valsts (pašvaldības) īpašuma pārdošanas un nodokļu maksājumu pamatparāda kapitalizācijas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.1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no ēku un būvju īpašuma pārdošan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.2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no zemes īpašuma pārdošan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.3.3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no iedzīvotāju ienākuma nodokļa un īpašuma nodokļa maksājumu pamatparāda kapitaliz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.4.0.0.</w:t>
            </w:r>
          </w:p>
        </w:tc>
        <w:tc>
          <w:tcPr>
            <w:tcW w:w="5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eņēmumi no pašvaldību kustamā īpašuma vai mantas realizācij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. Saņemtie maksāju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8.1.2.0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i ar pašvaldību budžetiem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1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rēķini ar citām pašvaldībām par izglītības iestāžu sniegtajiem pakalpojumiem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2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rēķini ar citām pašvaldībām par sociālās palīdzības iestāžu sniegtajiem pakalpojumiem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1.2.3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ie norēķini un maksājumi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8.2.0.0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no valsts budžeta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8.2.1.0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1.1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Dotācija Administratīvi teritoriālās </w:t>
              <w:br/>
              <w:t xml:space="preserve">   reformas likuma izpildei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1.9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</w:t>
            </w:r>
            <w:r>
              <w:rPr>
                <w:i/>
                <w:iCs/>
                <w:sz w:val="20"/>
                <w:szCs w:val="20"/>
                <w:lang w:val="lv-LV"/>
              </w:rPr>
              <w:t>Pārējās dotācijas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8.2.2.0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ērķdotācijas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1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ērķdotācijas izglītības pasākumiem 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2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dotācijas kultūras pasākumiem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3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ērķdotācijas plānošanas reģionu, rajonu un vietējo pašvaldību teritorijas plānojuma izstrādei 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4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dotācijas investīcijām pašvaldībām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5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dotācijas pašvaldībām, kas saņemtas no rajona padomēm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6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dotācijas pašvaldību pamatizglītības, vispārējās vidējās izglītības, profesionālās izglītības, speciālās izglītības iestāžu un daļējai interešu izglītības programmu pedagogu darba samaksai un valsts sociālās apdrošināšanas obligātajām iemaksām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7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dotācijas pašvaldību izglītības iestāžu piecgadīgo un sešgadīgo bērnu apmācības pedagogu darba samaksai un valsts sociālās apdrošināšanas obligātajām iemaksām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8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dotācijas pašvaldību apvienošanās (sadarbības) projektu sagatavošanai un administratīvo teritoriju izpētei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2.9.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mērķdotācijas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ņemtie maksājumi no valsts budžeta pārskata periodā par iepriekšējo gadu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8.2.4.0.</w:t>
            </w:r>
          </w:p>
        </w:tc>
        <w:tc>
          <w:tcPr>
            <w:tcW w:w="5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no valsts budžeta iestādēm pašvaldībām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5420"/>
        <w:gridCol w:w="1622"/>
        <w:gridCol w:w="1442"/>
        <w:gridCol w:w="1446"/>
        <w:gridCol w:w="1442"/>
        <w:gridCol w:w="1442"/>
      </w:tblGrid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8.2.4.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 no valsts budžeta iestādēm pašvaldībā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ZM dotācija pašvaldību izglītības iestāžu profesionālās ievirzes sporta izglītības programmu pedagogu darba samaksai un valsts sociālās apdrošināšanas obligātajām iemaksā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ultūras ministrijas  dotācija pašvaldību izglītības iestāžu profesionālās ievirzes mākslas, mūzikas un kultūras izglītības programmu pedagogu darba samaksai un valsts sociālās apdrošināšanas obligātajām iemaksām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4.2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līdzdalības maksājumi pašvaldībām ārvalstu finanšu palīdzības projektu īstenošana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.2.4.9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maksājumi no valsts budžeta iestādēm pašvaldībā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8.3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no pašvaldību finanšu izlīdzināšanas fonda pašvaldību budžet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8.4.0.0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no citiem budžet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I.  IZDEVUMI ATBILSTOŠI  FUNKCIONĀLAJĀM KATEGORIJĀ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1. Izdevumi atbilstoši funkcionālajām kategorijām </w:t>
            </w:r>
            <w:r>
              <w:rPr>
                <w:sz w:val="20"/>
                <w:szCs w:val="20"/>
                <w:lang w:val="lv-LV"/>
              </w:rPr>
              <w:t>(izņemot 14.300.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1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spārējie valdības dienest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2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sardzīb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3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biedriskā kārtība un drošība, tiesību aizsardzīb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4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glītīb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5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eselības aprūpe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6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ociālā apdrošināšana un sociālā nodrošināšan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7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left="25" w:hanging="0"/>
              <w:jc w:val="both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es aizsardzība, radiācijas drošība un bīstamo atkritumu       apsaimniekošana, dzīvokļu saimniecība un komunālie pakalpoj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8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rīvais laiks,sports,kultūra un reliģij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9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rināmā un enerģētikas dienesti un pasāk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uksaimniecība (zemkopība), mežkopība un zvejniecīb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.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guves rūpniecība, rūpniecība, celtniecība, derīgie izrakteņi (izņemot kurināmo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0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ransports,sakari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.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 ekonomiskā darbība un dienest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.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ie izdevumi, kas nav atspoguļoti pamatgrupās (izņemot 14.300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.18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ašvaldību  parādu procentu nomaks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.4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zdevumi neparedzētiem gadījum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.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ie izdevumi, kas nav klasificēti citās pamatfunkcijā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4.3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itu valdības līmeņu maksājumi un norēķin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.3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norēķini ar valsts pamatbudžetu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.3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i ar pašvaldību budžet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.32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rēķini par citu pašvaldību izglītības iestāžu sniegtajiem pakalpojum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.32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rēķini par citu pašvaldību sociālās palīdzības iestāžu sniegtajiem pakalpojum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.32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ie norēķin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.3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5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umi pašvaldību finanšu izlīdzināšanas fonda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II. IZDEVUMI ATBILSTOŠI EKONOMISKAJĀM KATEGORIJĀM</w:t>
            </w:r>
            <w:r>
              <w:rPr>
                <w:sz w:val="20"/>
                <w:szCs w:val="20"/>
                <w:lang w:val="lv-LV"/>
              </w:rPr>
              <w:t xml:space="preserve"> (1.+2.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 Uzturēšanas izdev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algoj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sociālās apdrošināšanas obligātās iemaksa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mandējumu un dienesta braucienu izdev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kalpojumu apmaks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zemes nodokļa parādu maksāj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ekustamā īpašuma nodokli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49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o nodokļu un nodevu maksāj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left="25"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teriālu, energoresursu, ūdens un inventāra (vērtībā </w:t>
              <w:br/>
              <w:t xml:space="preserve">   līdz 50 latiem par vienu vienību) iegāde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āmatu un žurnālu iegāde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0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u procentu samaks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21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redītu procentu samaksa komercbankā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2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redītu procentu samaksa par aizņēmumiem, ko pašvaldības ņēmušas no Valsts kas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219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redītu procentu samaksa pārējām organizācijām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u procentu samaksa ārvalstu institūcijā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samaksa komercbankām par ņemto līzingu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3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ubsīdija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pašvaldību budžet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6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iedru naudas, dalības maks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budžeta transferti uzturēšanas izdevum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386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 tiem: pašvaldību budžeta transferti uzturēšanas izdevumiem no pašvaldības pamatbudžeta uz valsts pamatbudžetu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2. Izdevumi kapitālieguldījumiem </w:t>
            </w:r>
            <w:r>
              <w:rPr>
                <w:sz w:val="20"/>
                <w:szCs w:val="20"/>
                <w:lang w:val="lv-LV"/>
              </w:rPr>
              <w:t>(4000+6000+7000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8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švaldību budžeta transferti kapitālajiem izdevum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486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</w:tcPr>
          <w:p>
            <w:pPr>
              <w:pStyle w:val="Normal"/>
              <w:ind w:firstLine="467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 tiem: pašvaldību budžeta transferti kapitālajiem izdevumiem no pašvaldības pamatbudžeta uz valsts pamatbudžetu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emes iegāde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78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švaldību budžeta transferti investīcijā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8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V. Valsts (pašvaldību) budžeta aizdevumi un atmaksas </w:t>
              <w:br/>
            </w:r>
            <w:r>
              <w:rPr>
                <w:sz w:val="20"/>
                <w:szCs w:val="20"/>
                <w:lang w:val="lv-LV"/>
              </w:rPr>
              <w:t>(8100-8200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1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(pašvaldību) budžeta aizdevumi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1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izdevumi speciālajam budžeta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1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izdevumi  pašvaldību budžet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2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(pašvaldību) budžeta  aizdevumu atmaksa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2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tmaksas no  speciālā budže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8212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tmaksas no pašvaldību budžetiem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5420"/>
        <w:gridCol w:w="1622"/>
        <w:gridCol w:w="1442"/>
        <w:gridCol w:w="1446"/>
        <w:gridCol w:w="1442"/>
        <w:gridCol w:w="1442"/>
      </w:tblGrid>
      <w:tr>
        <w:trPr>
          <w:trHeight w:val="355" w:hRule="atLeast"/>
          <w:cantSplit w:val="true"/>
        </w:trPr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V. PAVISAM IZDEVUMI, TĪRIE AIZDEVUMI </w:t>
            </w:r>
            <w:r>
              <w:rPr>
                <w:sz w:val="20"/>
                <w:szCs w:val="20"/>
                <w:lang w:val="lv-LV"/>
              </w:rPr>
              <w:t>(III. +IV.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ņēmumu pārsniegums (+) vai deficīts (-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VI. Finansēšana </w:t>
            </w:r>
            <w:r>
              <w:rPr>
                <w:sz w:val="20"/>
                <w:szCs w:val="20"/>
                <w:lang w:val="lv-LV"/>
              </w:rPr>
              <w:t>(1.+2.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 Iekšējā finansēšana</w:t>
            </w:r>
            <w:r>
              <w:rPr>
                <w:sz w:val="20"/>
                <w:szCs w:val="20"/>
                <w:lang w:val="lv-LV"/>
              </w:rPr>
              <w:t xml:space="preserve"> (1.1.+1.2.+1.3.+1.4.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1. No citām valsts pārvaldes struktūrām</w:t>
            </w:r>
            <w:r>
              <w:rPr>
                <w:sz w:val="20"/>
                <w:szCs w:val="20"/>
                <w:lang w:val="lv-LV"/>
              </w:rPr>
              <w:t xml:space="preserve"> (1.1.1.+1.1.2.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1.1. No citām tā paša līmeņa valsts pārvaldes struktūrā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1.2. No citiem valsts pārvaldes līmeņie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2. Budžeta līdzekļu izmaiņas</w:t>
            </w:r>
            <w:r>
              <w:rPr>
                <w:sz w:val="20"/>
                <w:szCs w:val="20"/>
                <w:lang w:val="lv-LV"/>
              </w:rPr>
              <w:t xml:space="preserve"> (1.2.1. -1.2.2.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2.1. budžeta līdzekļu atlikums gada sākumā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311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.2.2. budžeta līdzekļu atlikums gada beigās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3. No komercbankām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4. Pārējā iekšējā finansēšan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. Ārējā finansēšan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3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6:00Z</cp:lastPrinted>
  <dcterms:modified xsi:type="dcterms:W3CDTF">2007-06-07T11:03:00Z</dcterms:modified>
  <cp:revision>2</cp:revision>
  <dc:subject>Ministru kabineta noteikumu projekta pielikums</dc:subject>
  <dc:title>23.pielikums "Kopsavilkums par pašvaldību pamatbudžeta izpildi saimnieciskajā gadā"</dc:title>
</cp:coreProperties>
</file>