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2"/>
        <w:spacing w:before="0" w:after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ijas iesniegtajā redakcijā</w:t>
      </w:r>
    </w:p>
    <w:p>
      <w:pPr>
        <w:pStyle w:val="Normal"/>
        <w:jc w:val="right"/>
        <w:rPr>
          <w:sz w:val="8"/>
          <w:szCs w:val="8"/>
          <w:lang w:val="lv-LV"/>
        </w:rPr>
      </w:pPr>
      <w:r>
        <w:rPr>
          <w:sz w:val="8"/>
          <w:szCs w:val="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2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Heading1"/>
        <w:rPr>
          <w:b w:val="false"/>
          <w:b w:val="false"/>
          <w:bCs w:val="false"/>
          <w:lang w:val="lv-LV"/>
        </w:rPr>
      </w:pPr>
      <w:r>
        <w:rPr>
          <w:lang w:val="lv-LV"/>
        </w:rPr>
        <w:t xml:space="preserve">Pašvaldību konsolidētā budžeta izpilde saimnieciskajā gadā </w:t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>(ieskaitot ziedojumus un dāvinājumus)</w:t>
      </w:r>
    </w:p>
    <w:p>
      <w:pPr>
        <w:pStyle w:val="Normal"/>
        <w:jc w:val="center"/>
        <w:rPr>
          <w:b/>
          <w:b/>
          <w:bCs/>
          <w:sz w:val="20"/>
          <w:szCs w:val="20"/>
          <w:lang w:val="lv-LV"/>
        </w:rPr>
      </w:pPr>
      <w:r>
        <w:rPr>
          <w:b/>
          <w:bCs/>
          <w:sz w:val="20"/>
          <w:szCs w:val="20"/>
          <w:lang w:val="lv-LV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080"/>
        <w:gridCol w:w="1440"/>
        <w:gridCol w:w="1440"/>
        <w:gridCol w:w="299"/>
        <w:gridCol w:w="1321"/>
      </w:tblGrid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25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likuma N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ā gada plāns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udas plūsma</w:t>
            </w:r>
          </w:p>
        </w:tc>
      </w:tr>
      <w:tr>
        <w:trPr>
          <w:trHeight w:val="76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ajā gadā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ā saimnieciskajā gadā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A.1. Kopējie ieņēmumi </w:t>
            </w:r>
            <w:r>
              <w:rPr>
                <w:sz w:val="20"/>
                <w:szCs w:val="20"/>
                <w:lang w:val="lv-LV"/>
              </w:rPr>
              <w:t>(B.1.+ C.1+D.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lv-LV"/>
              </w:rPr>
              <w:t>Pašvaldību pamatbudžeta ieņēm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</w:t>
            </w:r>
            <w:r>
              <w:rPr>
                <w:sz w:val="20"/>
                <w:szCs w:val="20"/>
                <w:lang w:val="lv-LV"/>
              </w:rPr>
              <w:t>Nodokļu ieņēm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</w:t>
            </w:r>
            <w:r>
              <w:rPr>
                <w:sz w:val="20"/>
                <w:szCs w:val="20"/>
                <w:lang w:val="lv-LV"/>
              </w:rPr>
              <w:t>Nenodokļu ieņēm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</w:t>
            </w:r>
            <w:r>
              <w:rPr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</w:t>
            </w:r>
            <w:r>
              <w:rPr>
                <w:sz w:val="20"/>
                <w:szCs w:val="20"/>
                <w:lang w:val="lv-LV"/>
              </w:rPr>
              <w:t>Saņemtie maksāj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1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2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n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B.1. Pašvaldību pamatbudžeta ieņēm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Pašvaldību speciālā budžeta ieņēm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1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2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n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C.1. Pašvaldību speciālā budžeta ieņēm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</w:t>
            </w:r>
            <w:r>
              <w:rPr>
                <w:sz w:val="20"/>
                <w:szCs w:val="20"/>
                <w:lang w:val="lv-LV"/>
              </w:rPr>
              <w:t>Ziedojumi un dāvinājumu ieņēm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1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2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n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.1. Ziedojumi un dāvinājumu ieņēm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2. Kopējie pašvaldību budžetu izdevumi</w:t>
            </w:r>
            <w:r>
              <w:rPr>
                <w:sz w:val="20"/>
                <w:szCs w:val="20"/>
                <w:lang w:val="lv-LV"/>
              </w:rPr>
              <w:t xml:space="preserve"> (A.2.1.+ A.2.2. + A.2.3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.2.1. Kopējie pašvaldību budžetu uzturēšanas izdevumi (B.2.1.+ C.2.1.+D.2.1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.2.2.Kopējie pašvaldību budžetu kapitālie izdevumi (B.2.2.+ C.2.2.+D.2.2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.2.3.Kopējie pašvaldību budžetu izdevumi investīcijām (B.2.3.+ C.2.3.+D.2.3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3.Pašvaldību budžetu finansālais deficīts (-), pārpalikums (+), (A.1.-A.2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080"/>
        <w:gridCol w:w="1260"/>
        <w:gridCol w:w="1620"/>
        <w:gridCol w:w="1800"/>
      </w:tblGrid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A.4. Kopējie pašvaldību budžetu tīrie aizdevumi </w:t>
            </w:r>
            <w:r>
              <w:rPr>
                <w:sz w:val="20"/>
                <w:szCs w:val="20"/>
                <w:lang w:val="lv-LV"/>
              </w:rPr>
              <w:t>(B.4.+ C.4.+D.4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Kopējie pašvaldību budžetu izdevumi, ieskaitot tīros aizdevumus </w:t>
            </w:r>
            <w:r>
              <w:rPr>
                <w:sz w:val="20"/>
                <w:szCs w:val="20"/>
                <w:lang w:val="lv-LV"/>
              </w:rPr>
              <w:t>(A.2.+ A.4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A.5.Pašvaldību budžetu fiskālais deficīts (-), pārpalikums (+) </w:t>
            </w:r>
            <w:r>
              <w:rPr>
                <w:sz w:val="20"/>
                <w:szCs w:val="20"/>
                <w:lang w:val="lv-LV"/>
              </w:rPr>
              <w:t>(A.3.-A.4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Finansēšana: t.sk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 xml:space="preserve">ieņēmumi no pašvaldību īpašuma    </w:t>
              <w:br/>
              <w:t xml:space="preserve">                   privatizācij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aizņēmumi no Valsts kas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0" w:type="dxa"/>
            </w:tcMar>
            <w:vAlign w:val="bottom"/>
          </w:tcPr>
          <w:p>
            <w:pPr>
              <w:pStyle w:val="Normal"/>
              <w:ind w:firstLine="778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audas līdzekļu atlikumu izmaiņ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pārējā finansēša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Pašvaldību pamatbudžeta 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1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2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n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B.2. Pašvaldību pamatbudžeta 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ašvaldību pamatbudžeta uzturēšanas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mīnuss pašvaldību budžeta transferti uzturēšanas izdevumie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B.2.1.Pašvaldību pamatbudžeta  uzturēšanas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</w:t>
            </w:r>
            <w:r>
              <w:rPr>
                <w:sz w:val="20"/>
                <w:szCs w:val="20"/>
                <w:lang w:val="lv-LV"/>
              </w:rPr>
              <w:t>Pašvaldību pamatbudžeta  kapitālie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mīnuss pašvaldību budžeta transferti kapitālajiem izdevumiem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B.2.2.Pašvaldību pamatbudžeta kapitālie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Pašvaldību pamatbudžeta  investīcijas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mīnuss pašvaldību budžeta transferti investīcijā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B.2.3.Pašvaldību pamatbudžeta investīcijas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B.3.Pašvaldību pamatbudžeta finansiālais deficīts</w:t>
              <w:br/>
              <w:t xml:space="preserve"> (-), pārpalikums (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B.4.1. Pašvaldību pamatbudžeta tīrie a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pamatbudžeta a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1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2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n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švaldību pamatbudžeta a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pamatbudžeta aizdevumu atmaksas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1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2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n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080"/>
        <w:gridCol w:w="1260"/>
        <w:gridCol w:w="1620"/>
        <w:gridCol w:w="1800"/>
      </w:tblGrid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švaldību pamatbudžeta aizdevumu atmaksas (neto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B.4.Pašvaldību pamatbudžeta  tīrie a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B.5.Pašvaldību pamatbudžeta fiskālais deficīts (-), pārpalikums (+) </w:t>
            </w:r>
            <w:r>
              <w:rPr>
                <w:sz w:val="20"/>
                <w:szCs w:val="20"/>
                <w:lang w:val="lv-LV"/>
              </w:rPr>
              <w:t>(B.3. - B.4.1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švaldību speciālā budžeta 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1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2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n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C.2. Pašvaldību speciālā budžeta 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speciālā budžeta uzturēšanas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mīnuss pašvaldību budžeta transferti uzturēšanas izdevumie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C.2.1. Pašvaldību speciālā budžeta uzturēšanas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</w:t>
            </w:r>
            <w:r>
              <w:rPr>
                <w:sz w:val="20"/>
                <w:szCs w:val="20"/>
                <w:lang w:val="lv-LV"/>
              </w:rPr>
              <w:t>Pašvaldību speciālā budžeta  kapitālie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mīnuss pašvaldību budžeta transferti kapitālajiem izdevumiem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C.2.2.Pašvaldību speciālā budžeta  kapitālie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</w:t>
            </w:r>
            <w:r>
              <w:rPr>
                <w:sz w:val="20"/>
                <w:szCs w:val="20"/>
                <w:lang w:val="lv-LV"/>
              </w:rPr>
              <w:t>Pašvaldību speciālā budžeta  investīcijas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mīnuss pašvaldību budžeta transferti investīcijā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C.2.3.Pašvaldību speciālā budžeta  investīcijas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C.3.Pašvaldību speciālā budžeta finansiālais </w:t>
              <w:br/>
              <w:t>deficīts (-), pārpalikums (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C.4.1. Pašvaldību speciālā budžeta  tīrie a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speciālā budžeta a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1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2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n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švaldību speciālā budžeta a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speciālā budžeta aizdevumu atmaksas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1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2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n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švaldību speciālā budžeta aizdevumu atmaksas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C.4.Pašvaldību speciālā budžeta  tīrie a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C.5.Pašvaldību speciālā budžeta fiskālais deficīts(-), pārpalikums (+)</w:t>
            </w:r>
            <w:r>
              <w:rPr>
                <w:sz w:val="20"/>
                <w:szCs w:val="20"/>
                <w:lang w:val="lv-LV"/>
              </w:rPr>
              <w:t xml:space="preserve"> (C.3.- C.4.1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Ziedojumu un dāvinājumu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18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080"/>
        <w:gridCol w:w="1260"/>
        <w:gridCol w:w="1620"/>
        <w:gridCol w:w="1800"/>
      </w:tblGrid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1 par _______________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2 par _______________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rekcija n par _______________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18"/>
                <w:lang w:val="lv-LV"/>
              </w:rPr>
            </w:pPr>
            <w:r>
              <w:rPr>
                <w:i/>
                <w:i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.2. Ziedojumu un dāvinājumu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iedojumu un dāvinājumu uzturēšanas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lv-LV"/>
              </w:rPr>
              <w:t xml:space="preserve">mīnuss pašvaldību budžeta transferti uzturēšanas izdevumiem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.2.1. Ziedojumu un dāvinājumu uzturēšanas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iedojumu un dāvinājumu kapitālie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mīnuss pašvaldību budžeta transferti kapitālajiem izdevumiem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.2.2.  Ziedojumu un dāvinājumu kapitālie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.2.3. Ziedojumu un dāvinājumu investīcij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.3.Pašvaldību ziedojumu un dāvinājumu finansiālais deficīts (-), pārpalikums (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u ziedojumu un dāvinājumu aizdevumu atmaksas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.4.2. Pašvaldību ziedojumu un dāvinājumu aizdevumu atmaksas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.4. Pašvaldību ziedojumu un dāvinājumu  tīrie a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.5.Pašvaldību ziedojumu un dāvinājumu fiskālais deficīts</w:t>
              <w:br/>
              <w:t>(-), pārpalikums (+</w:t>
            </w:r>
            <w:r>
              <w:rPr>
                <w:sz w:val="20"/>
                <w:szCs w:val="20"/>
                <w:lang w:val="lv-LV"/>
              </w:rPr>
              <w:t>) (D.3.-D.4.1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3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1:28:00Z</cp:lastPrinted>
  <dcterms:modified xsi:type="dcterms:W3CDTF">2007-06-07T11:03:00Z</dcterms:modified>
  <cp:revision>2</cp:revision>
  <dc:subject>Ministru kabineta noteikumu projekta pielikums</dc:subject>
  <dc:title>22.pielikums "Pašvaldību konsolidētā budžeta izpilde saimnieciskajā gadā (ieskaitot ziedojumus un dāvinājumus)"</dc:title>
</cp:coreProperties>
</file>