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2"/>
        <w:spacing w:before="0" w:after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8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Pilnvaras plānotajām saistībām nākotnē, valsts ilgtermiņa saistību limiti un valsts investīciju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projekti saimnieciskajā gadā, (n+1).gadā un (n+2).gadā un turpmākajiem gadiem</w:t>
      </w:r>
    </w:p>
    <w:p>
      <w:pPr>
        <w:pStyle w:val="Normal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</w:p>
    <w:tbl>
      <w:tblPr>
        <w:tblW w:w="13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319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(latos)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izpilde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n+1).gada plān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(n+2).gada plāns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ālākā laika posmā līdz projekta īstenošanai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matbudžets kopsavilkum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lv-LV"/>
              </w:rPr>
              <w:t>Iemaksas starptautiskajās organizācijā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Pārējās subsīdijas un dotācijas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Tīrie aizdev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devumu atmaksa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hare programm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Pārējās subsīdijas un dotācijas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ejas perioda palīdzīb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55" w:type="dxa"/>
        <w:jc w:val="left"/>
        <w:tblInd w:w="-20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APARD programm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hēzijas fond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Attiecināmās izmaks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0" w:type="dxa"/>
            </w:tcMar>
            <w:vAlign w:val="bottom"/>
          </w:tcPr>
          <w:p>
            <w:pPr>
              <w:pStyle w:val="Normal"/>
              <w:ind w:firstLine="778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0" w:type="dxa"/>
            </w:tcMar>
            <w:vAlign w:val="bottom"/>
          </w:tcPr>
          <w:p>
            <w:pPr>
              <w:pStyle w:val="Normal"/>
              <w:ind w:firstLine="778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Neattiecināmās izmaks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Reģionālās attīstības fonds (ERAF)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Sociālais fonds (ESF)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Lauksaimniecības virzības un garantiju fonda (ELVGF) virzības daļ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ivsaimniecības vadības finanšu instruments (ZVFI)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Lauksaimniecības virzības un garantiju fonda (ELVGF) garantiju daļa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Kopienas iniciatīva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maksas starptautiskajās organizācijā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itas Eiropas Kopienas programma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Kopienas atbalsts transporta, telekomunikāciju un enerģijas infrastruktūras tīkliem (TEN-T budžets)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 no vispārējiem ieņēmum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Attiecināmās izmaks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 no vispārējiem ieņēmum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Neattiecināmās izmaks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 no vispārējiem ieņēmum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Ekonomiskās zonas un Norvēģijas finanšu instrument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nvestīcijas (izņemot ārvalstu finanšu palīdzības programmu projektus) - kopā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aistība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maksas starptautiskajās organizācijā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Tīrie a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devumu atmaks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ATO drošības investīciju programm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Savienības Solidaritātes fond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Ministrija vai cita centrālā valsts iestād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hare programm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Pārējās subsīdijas un dotācijas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ejas perioda palīdzīb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55" w:type="dxa"/>
        <w:jc w:val="left"/>
        <w:tblInd w:w="-20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APARD programm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hēzijas fond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Attiecināmās izmaks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0" w:type="dxa"/>
            </w:tcMar>
            <w:vAlign w:val="bottom"/>
          </w:tcPr>
          <w:p>
            <w:pPr>
              <w:pStyle w:val="Normal"/>
              <w:ind w:firstLine="778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0" w:type="dxa"/>
            </w:tcMar>
            <w:vAlign w:val="bottom"/>
          </w:tcPr>
          <w:p>
            <w:pPr>
              <w:pStyle w:val="Normal"/>
              <w:ind w:firstLine="778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u pašu ieņēmumu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Neattiecināmās izmaks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55" w:type="dxa"/>
        <w:jc w:val="left"/>
        <w:tblInd w:w="-20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Ārvalstu finanšu palīdzības naudas līdzekļu atlikumu izmaiņas palielinājums (-) vai samazinājums (+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Reģionālās attīstības fonds (ERAF)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Sociālais fonds (ESF)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Lauksaimniecības virzības un garantiju fonda (ELVGF) virzības daļ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ivsaimniecības vadības finanšu instruments (ZVFI)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Lauksaimniecības virzības un garantiju fonda (ELVGF) garantiju daļ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55" w:type="dxa"/>
        <w:jc w:val="left"/>
        <w:tblInd w:w="-20" w:type="dxa"/>
        <w:tblLayout w:type="fixed"/>
        <w:tblCellMar>
          <w:top w:w="15" w:type="dxa"/>
          <w:left w:w="720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Kopienas iniciatīva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maksas starptautiskajās organizācijā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itas Eiropas Kopienas programma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Kopienas atbalsts transporta, telekomunikāciju un enerģijas infrastruktūras tīkliem (TEN-T budžets)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 no vispārējiem ieņēmum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Attiecināmās izmaks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 no vispārējiem ieņēmum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Neattiecināmās izmaks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 no vispārējiem ieņēmum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55" w:type="dxa"/>
        <w:jc w:val="left"/>
        <w:tblInd w:w="-20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Ekonomiskās zonas un Norvēģijas finanšu instrument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nvestīcijas (izņemot ārvalstu finanšu palīdzības programmu projektus) - kopā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aistība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maksas starptautiskajās organizācijā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ubsīdijas un dotācij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Tīrie a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devumu atmaks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ATO drošības investīciju programma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apitāl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Savienības Solidaritātes fonds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sursi izdevumu segšanai - kop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18"/>
                <w:lang w:val="lv-LV"/>
              </w:rPr>
            </w:pPr>
            <w:r>
              <w:rPr>
                <w:b/>
                <w:bCs/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Dotācijas iestādēm, organizācijām un komersantiem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Speciālais budžets kopsavilku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v-LV"/>
              </w:rPr>
              <w:t>Ieņēm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Maksas pakalpojumi un citi pašu ieņēmumi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Īpašiem mērķiem iezīmētie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Sociālais fonds (ESF)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v-LV"/>
              </w:rPr>
              <w:t>Ieņēm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Maksas pakalpojumi un citi pašu ieņēmumi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Īpašiem mērķiem iezīmētie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 (izņemot ārvalstu finanšu palīdzības programmu projektus)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v-LV"/>
              </w:rPr>
              <w:t>Ieņēm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Īpašiem mērķiem iezīmētie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aistības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5"/>
        <w:gridCol w:w="1800"/>
        <w:gridCol w:w="1440"/>
        <w:gridCol w:w="1820"/>
        <w:gridCol w:w="2160"/>
        <w:gridCol w:w="1560"/>
      </w:tblGrid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lv-LV"/>
              </w:rPr>
              <w:t>Ieņēmumi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lv-LV"/>
              </w:rPr>
              <w:t>Īpašiem mērķiem iezīmētie ieņēmu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8 Labklājības ministrij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iropas Sociālais fonds (ESF)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Ieņēm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</w:t>
            </w:r>
            <w:r>
              <w:rPr>
                <w:sz w:val="20"/>
                <w:szCs w:val="20"/>
                <w:lang w:val="lv-LV"/>
              </w:rPr>
              <w:t>Īpašiem mērķiem iezīmētie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ubsīdijas un dotācija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stādēm, organizācijām un komersant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22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otācijas iedzīvotāj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nvestīcijas (izņemot ārvalstu finanšu palīdzības programmu projektus)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Ieņēm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</w:t>
            </w:r>
            <w:r>
              <w:rPr>
                <w:sz w:val="20"/>
                <w:szCs w:val="20"/>
                <w:lang w:val="lv-LV"/>
              </w:rPr>
              <w:t>Īpašiem mērķiem iezīmētie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vestīcija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iskālā bilanc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saistības - kop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Ieņēmumi - kop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</w:t>
            </w:r>
            <w:r>
              <w:rPr>
                <w:sz w:val="20"/>
                <w:szCs w:val="20"/>
                <w:lang w:val="lv-LV"/>
              </w:rPr>
              <w:t>Īpašiem mērķiem iezīmētie ieņēm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devumi - kop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311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ārtējie izdevum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umi par aizņēmumiem un kredīt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18"/>
                <w:lang w:val="lv-LV"/>
              </w:rPr>
            </w:pPr>
            <w:r>
              <w:rPr>
                <w:sz w:val="20"/>
                <w:szCs w:val="18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1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5:00Z</cp:lastPrinted>
  <dcterms:modified xsi:type="dcterms:W3CDTF">2007-06-07T11:01:00Z</dcterms:modified>
  <cp:revision>2</cp:revision>
  <dc:subject>Ministru kabineta noteikumu projekta pielikums</dc:subject>
  <dc:title>18.pielikums "Pilnvaras plānotajām saistībām nākotnē, valsts ilgtermiņa saistību limiti un valsts investīciju projekti saimnieciskajam, nākamajam saimnieciskajam un aiznākamajam saimnieciskajam gadam un turpmākajiem gadiem"</dc:title>
</cp:coreProperties>
</file>