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6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jc w:val="left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budžeta iestāžu ziedojumu un dāvinājumu ieņēmumi un izdevumi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atbilstoši ekonomiskajām kategorijām saimnieciskajā gadā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75"/>
        <w:gridCol w:w="1620"/>
        <w:gridCol w:w="1440"/>
        <w:gridCol w:w="1480"/>
        <w:gridCol w:w="1580"/>
        <w:gridCol w:w="1440"/>
      </w:tblGrid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45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kā-cijas kods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83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  KOP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Ārvalstu finanšu palīdzī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50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Īpašā kārtībā noteikto speciālā budžeta ieņēmumu valūtas kursa svārstīb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Naudas izteiksmē saņemtie ziedojumi un dāvin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8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edojumi un dāvinājumi  no juridiskajām person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sabiedrībām ar ierobežotu atbildīb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akciju sabiedrīb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no individuālajiem </w:t>
            </w:r>
            <w:r>
              <w:rPr>
                <w:sz w:val="20"/>
                <w:u w:val="single"/>
                <w:lang w:val="lv-LV"/>
              </w:rPr>
              <w:t>komersan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no valsts </w:t>
            </w:r>
            <w:r>
              <w:rPr>
                <w:sz w:val="20"/>
                <w:u w:val="single"/>
                <w:lang w:val="lv-LV"/>
              </w:rPr>
              <w:t>kapitālsabiedrīb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no pašvaldību </w:t>
            </w:r>
            <w:r>
              <w:rPr>
                <w:sz w:val="20"/>
                <w:u w:val="single"/>
                <w:lang w:val="lv-LV"/>
              </w:rPr>
              <w:t>kapitālsabiedrīb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ārvalstu juridiskajām person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8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edojumi un dāvinājumi no fiziskajām person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x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 no ārvalstu fiziskajām personā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x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Naturālā veidā saņemtie ziedojumi un dāvinājumi naudas izteiksm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ārtējie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1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Atalgo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lg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1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eputātu atalgoju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1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eimas frakciju, komisiju un administrācijas darbinieku atalgoju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1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nistru kabineta un ministriju parlamentāro sekretāru atalgoju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11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o institūciju alg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4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iemaksas pie alg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14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iemaksas par vadības līg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14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s piemaksas pie darba alg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balsti un kompens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7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s ārštata darbiniek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1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īs izmaksājamie diferencētie atalgo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2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2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, izņemot valsts sociālās apdrošināšanas obligātās iemaksas par obligātā aktīvā militārā dienesta karavīriem, diplomātu laulātaj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3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3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kšzemes komandējumi un dienesta brauci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33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komandē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4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kalpojumu apmak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1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sta, telefona un citu sakaru pakalpojumu apmaks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12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nozīmes datu pārraides tīkla pakalpojumu apmaksa (pieslēguma punkta abonēšanas maksa, pieslēguma punkta ierīkošanas maksa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1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o sakaru pakalpojumu apmak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arba devēja apmaksātie veselības, dzīvības apdrošināšanas un izglītīb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2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arba devēja apmaksātie veselīb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2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arba devēja apmaksātie dzīvības apdrošināšan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2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studējošo  kredītu dzēšana no Aizsardzības ministrijai iedalītajiem valsts budžeta līdzekļ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2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, iepriekš neklasificētie darba devēja apmaksātie veselības, dzīvības apdrošināšanas un izglītīb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4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r administrācijas darbības nodrošināšanu saistīto pakalpojumu apmak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Remonta darbu un iestāžu uzturēšanas pakalpojumu apmaksa (izņemot ēku, būvju un ceļu kapitālo remontu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ēku, būvju un telpu remo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ransportlīdzekļu uzturēšana un remo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ekārtas, inventāra un aparatūras remonts, tehniskā apkalpoš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ēku un telpu uzturēš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ransportlīdzekļu valsts obligātās civiltiesiskās apdrošināšanas prēmiju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5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pakalpoju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6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formācijas tehnoloģijas pakalpojumu apmaks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7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elpu, ilgtermiņa ieguldījumu, pamatlīdzekļu, transportlīdzekļu, inventāra īre un n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75"/>
        <w:gridCol w:w="1620"/>
        <w:gridCol w:w="1440"/>
        <w:gridCol w:w="1480"/>
        <w:gridCol w:w="1580"/>
        <w:gridCol w:w="14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71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elpu īre un no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72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ransportlīdzekļu nom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7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 no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8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i pakalpo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zdevumi, kas saistīti ar operatīvo darbīb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klasifikācijā neuzskaitītie pakalpojumu vei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a par zinātniski pētniecisko darbu izpil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ātnespējas procesa administrātora pakalpojumu atlīdzī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līdzekļi neparedzētiem gadī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8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kārtējie izdevumi, kas segti no ārvalstu  finanšu palīdzības līdzekļ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4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dokļu un nodevu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9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zemes nodokļa parādu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9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ievienotās vērtības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9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ekustamā īpašuma nodokl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9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edzīvotāju ienākuma nodoklis (no maksātnespējīgā darba devēja darbinieku prasījumu summām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49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o nodokļu un nodevu maksāj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5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Materiālu, energoresursu, ūdens un inventāra (vērtībā līdz 50 latiem par vienu vienību) iegād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ncelejas preces un inventārs, spectērp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kancelejas preces un materiā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12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nventār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1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spectērp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zdevumi apkurei, apgaismošanai un enerģētisko materiālu iegād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21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a par apkur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2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a par elektroenerģij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a par degvi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29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aksa par ūdeni un pārējo enerģētisko materiālu iegād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3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teriāli un izejvielas palīgražošan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4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dikamenti, ķimikālijas, laboratorijas preces, medicīnas instrumenti, laboratorijas dzīvnieki un to uzturēšan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4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edikamenti, ķimikālijas, laboratorijas prec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4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edicīnas instrumenti, laboratorijas dzīvnieki un to uzturēšan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ā remonta un iestāžu uzturēšanas materiā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6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 un pašvaldību dienestā un aprūpē esošo personu uzturēšanas līdze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6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īkstā inventāra un ietērpa iegā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6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irtuves inventāra, trauku un galda piederumu iegā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6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ēdināšanas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6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formas tērpu iegā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6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uzturdevas kompensācija naud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7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cību līdzekļi un materiā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8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ecifiskie materiāli un inventār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8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munīcijas iegā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1583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specifiskas lietošanas materiāli un inventār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5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materiā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16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Grāmatu un žurnālu iegā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6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cību grāma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62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bliotēku grāmatas un žurnāl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63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grāmatas un žurnā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Subsīdijas un dot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1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Subsīd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biedriskajām organizācijā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1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lauksaimniecīb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1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s subsīdijas lauksaimniecīb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13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un pašvaldību komercsabiedrībā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14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m komersan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4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4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Dotācijas privātajām iestādēm un organizācijām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4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citām iestādēm, organizācijām un komersan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fiziskajai kultūrai un sporta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2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teātru, izrāžu un koncertdarbības komersant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3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televīzijai un rad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4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sociālajai un profesionālajai rehabilitācij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5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mežsaimniecīb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6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lauksaimniecīb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7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pagaidu sabiedrisko darbu organizēšan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veselības aprūpe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42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otācijas pārējām iestādēm, organizācijām un komersant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50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Dotācijas iedzīvotāji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53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ie pabalsti un palīdzī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538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abalsti un palīdzība trūcīgiem iedzīvotāj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53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pabalsti un kompens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57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tipendij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58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ransporta izdevumu kompensācij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5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dotācijas iedzīvotāj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59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s klasifikācijā neminētās dotācijas iedzīvotāj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6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Biedru naudas, dalības maks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6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69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biedru naudas iemaksas starptautiskajās organizācijās, izņemot no ārvalstu finanšu palīdzības līdzekļ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692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biedru naudas iemaksas starptautiskajās organizācijās no ārvalstu finanšu palīdzības līdzekļi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39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ārējās subsīdijas un dot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94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Eiropas komisijai atmaksājamie līdze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394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Eiropas komisijai atmaksājamie līdzekļi PHARE finansēto programmu ietva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9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as subsīdijas un dot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999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as iepriekš neklasificētās subsīdijas un dotā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 - pavisam</w:t>
            </w:r>
            <w:r>
              <w:rPr>
                <w:sz w:val="20"/>
                <w:lang w:val="lv-LV"/>
              </w:rPr>
              <w:t xml:space="preserve">  (4000+600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1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ustamie īpašumi (virs 50 latiem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atori un skaitļošanas teh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14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edicīniskā un laboratoriju iekār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ransportlīdzekļ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16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ncelejas mēbeles un telpu iekār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18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ustamie īpaš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2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Mākslas priekšmeti un muzeja eksponā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3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ntelektuālie īpaš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4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, kas segti no ārvalstu finanšu palīdzības līdzekļ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50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Nekustamo īpašumu ( ēku, būvju) iegād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7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ais remont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49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ārējie kapitālie izdevumi un kapitālo izdevumu atmaksa Eiropas Savienības politiku instrumentu līdzfinansēto projektu un (vai) pasākumu īstenošana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99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apitālie izdevum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600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Zemes iegād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700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lang w:val="lv-LV"/>
              </w:rPr>
              <w:t>Investīcij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72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Ārpus valsts investīciju programmas finansētās investīcij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73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nvestīcijas, kuras tiek finansētas no ārvalstu finanšu palīdzības līdzekļ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3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 valsts budžeta finansētām institūcijām no Eiropas Savienības līdzekļi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beigā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o ziedojumu un dāvinājumu līdzekļu atlikumu izmaiņas palielinājums (-) vai samazinājums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4:00Z</cp:lastPrinted>
  <dcterms:modified xsi:type="dcterms:W3CDTF">2007-06-07T11:00:00Z</dcterms:modified>
  <cp:revision>2</cp:revision>
  <dc:subject>Ministru kabineta noteikumu projekta pielikums</dc:subject>
  <dc:title>16.pielikums "Valsts budžeta iestāzu ziedojumu un dāvinājumu ieņēmumi un izdevumi atbilstoši ekonomiskajām ktgorijām saimnieciskajā gadā"</dc:title>
</cp:coreProperties>
</file>