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5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budžeta iestāžu ziedojumu un dāvinājumu ieņēmumi un izdevumi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pa programmām un apakšprogrammām saimnieciskajā gadā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840"/>
        <w:gridCol w:w="1440"/>
        <w:gridCol w:w="1460"/>
        <w:gridCol w:w="1440"/>
        <w:gridCol w:w="1295"/>
        <w:gridCol w:w="1260"/>
      </w:tblGrid>
      <w:tr>
        <w:trPr>
          <w:trHeight w:val="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9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kods</w:t>
            </w:r>
          </w:p>
        </w:tc>
        <w:tc>
          <w:tcPr>
            <w:tcW w:w="5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</w:tc>
      </w:tr>
      <w:tr>
        <w:trPr>
          <w:trHeight w:val="94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5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-kajā gadā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</w:tr>
      <w:tr>
        <w:trPr>
          <w:trHeight w:val="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32"/>
                <w:lang w:val="lv-LV"/>
              </w:rPr>
            </w:pPr>
            <w:r>
              <w:rPr>
                <w:b/>
                <w:bCs/>
                <w:sz w:val="20"/>
                <w:szCs w:val="32"/>
                <w:lang w:val="lv-LV"/>
              </w:rPr>
              <w:t>Ministrijas vai centrālās valsts iestādes kods un nosaukum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FF0000"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color w:val="FF0000"/>
                <w:sz w:val="20"/>
                <w:szCs w:val="36"/>
                <w:lang w:val="lv-LV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FF0000"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color w:val="FF0000"/>
                <w:sz w:val="20"/>
                <w:szCs w:val="36"/>
                <w:lang w:val="lv-LV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FF0000"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color w:val="FF0000"/>
                <w:sz w:val="20"/>
                <w:szCs w:val="36"/>
                <w:lang w:val="lv-LV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FF00FF"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color w:val="FF00FF"/>
                <w:sz w:val="20"/>
                <w:szCs w:val="36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EŅĒMUMI  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0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ā kārtībā noteikto speciālā budžeta ieņēmumu valūtas kursa svārstīb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ie ziedojumi un dāvinā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turālā veidā saņemtie ziedojumi un dāvinājumi naudas izteiksm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- 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algoj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obligātās iemaks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mandējumu un dienesta braucienu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kalpojumu apmak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Materiālu, energoresursu, ūdens un inventāra (vērtībā līdz 50 latiem par vienu vienību) iegād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Grāmatu un žurnālu iegā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Biedru naudas, dalības mak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69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9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subsīdijas un dot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ie izdevumi - pavisam</w:t>
            </w:r>
            <w:r>
              <w:rPr>
                <w:sz w:val="20"/>
                <w:lang w:val="lv-LV"/>
              </w:rPr>
              <w:t xml:space="preserve">  (4000+600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ustamie īpašumi (virs 50 latiem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2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kslas priekšmeti un muzeja eksponā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telektuālie īpaš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4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, kas segti no ārvalstu finanšu palīdzības līdzekļ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ekustamo īpašumu ( ēku, būvju) iegā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7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ais remon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9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kapitālie izdevumi un kapitālo izdevumu atmaksa Eiropas Savienības politiku instrumentu līdzfinansēto projektu un (vai) pasākumu īstenošan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mes iegā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2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pus valsts investīciju programmas finansētās investī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, kuras tiek finansētas no ārvalstu finanšu palīdzības līdzekļ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beigā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o ziedojumu un dāvinājumu līdzekļu atlikumu izmaiņas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IEDOJUMU UN DĀVINĀJUMU IZDEVUMU ATŠIFRĒJUMS PA PROGRAMMĀM UN APAKŠPROGRAMMĀM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12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Ministrijas vai centrālās iestādes attiecīgās valsts budžeta programmas nosaukum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ogrammas kods                       XX.0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Funkcionālās kategorijas kods    XX.XX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EŅĒMUMI  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0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ā kārtībā noteikto speciālā budžeta ieņēmumu valūtas kursa svārstīb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ie ziedojumi un dāvinā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turālā veidā saņemtie ziedojumi un dāvinājumi naudas izteiksm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- 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3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840"/>
        <w:gridCol w:w="1440"/>
        <w:gridCol w:w="1460"/>
        <w:gridCol w:w="1440"/>
        <w:gridCol w:w="1295"/>
        <w:gridCol w:w="12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algoju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obligātās iemaks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mandējumu un dienesta braucienu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kalpojumu apmak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Materiālu, energoresursu, ūdens un inventāra (vērtībā līdz 50 latiem par vienu vienību) iegād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Grāmatu un žurnālu iegā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Biedru naudas, dalības mak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69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9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subsīdijas un dot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ie izdevumi - pavisam</w:t>
            </w:r>
            <w:r>
              <w:rPr>
                <w:sz w:val="20"/>
                <w:lang w:val="lv-LV"/>
              </w:rPr>
              <w:t xml:space="preserve">  (4000+600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ustamie īpašumi (virs 50 latiem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2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kslas priekšmeti un muzeja eksponā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telektuālie īpaš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4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, kas segti no ārvalstu finanšu palīdzības līdzekļ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5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ekustamo īpašumu ( ēku, būvju) iegā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7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ais remon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9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kapitālie izdevumi un kapitālo izdevumu atmaksa Eiropas Savienības politiku instrumentu līdzfinansēto projektu un (vai) pasākumu īstenošana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mes iegā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2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pus valsts investīciju programmas finansētās investī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, kuras tiek finansētas no ārvalstu finanšu palīdzības līdzekļ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beigā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o ziedojumu un dāvinājumu līdzekļu atlikumu izmaiņas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Ministrijas vai centrālās iestādes attiecīgās valsts budžeta apakšprogrammas nosaukums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ogrammas kods                      XX.00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Funkcionālās kategorijas kods    XX.XX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80"/>
                <w:sz w:val="20"/>
                <w:lang w:val="lv-LV"/>
              </w:rPr>
            </w:pPr>
            <w:r>
              <w:rPr>
                <w:rFonts w:eastAsia="Arial Unicode MS;Arial"/>
                <w:color w:val="000080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EŅĒMUMI  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0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ā kārtībā noteikto speciālā budžeta ieņēmumu valūtas kursa svārstīb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ie ziedojumi un dāvinā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turālā veidā saņemtie ziedojumi un dāvinājumi naudas izteiksm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- KOP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algo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obligātās iemaks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3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840"/>
        <w:gridCol w:w="1440"/>
        <w:gridCol w:w="1460"/>
        <w:gridCol w:w="1440"/>
        <w:gridCol w:w="1295"/>
        <w:gridCol w:w="12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mandējumu un dienesta braucienu izdev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kalpojumu apmak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Materiālu, energoresursu, ūdens un inventāra (vērtībā līdz 50 latiem par vienu vienību) iegād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Grāmatu un žurnālu iegā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Biedru naudas, dalības maks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69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9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subsīdijas un dot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apitālie izdevumi - pavisam</w:t>
            </w:r>
            <w:r>
              <w:rPr>
                <w:sz w:val="20"/>
                <w:lang w:val="lv-LV"/>
              </w:rPr>
              <w:t xml:space="preserve">  (4000+600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1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ustamie īpašumi (virs 50 latiem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2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kslas priekšmeti un muzeja eksponā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3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telektuālie īpaš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4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, kas segti no ārvalstu finanšu palīdzības līdzekļ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5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ekustamo īpašumu ( ēku, būvju) iegād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7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ais remon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9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kapitālie izdevumi un kapitālo izdevumu atmaksa Eiropas Savienības politiku instrumentu līdzfinansēto projektu un (vai) pasākumu īstenošana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mes iegād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2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pus valsts investīciju programmas finansētās investīci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, kuras tiek finansētas no ārvalstu finanšu palīdzības līdzekļi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beigā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80"/>
                <w:sz w:val="20"/>
                <w:szCs w:val="20"/>
                <w:lang w:val="lv-LV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o ziedojumu un dāvinājumu līdzekļu atlikumu izmaiņas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80"/>
                <w:sz w:val="20"/>
                <w:szCs w:val="20"/>
                <w:lang w:val="lv-LV"/>
              </w:rPr>
            </w:pPr>
            <w:r>
              <w:rPr>
                <w:color w:val="000080"/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0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4:00Z</cp:lastPrinted>
  <dcterms:modified xsi:type="dcterms:W3CDTF">2007-06-07T11:00:00Z</dcterms:modified>
  <cp:revision>2</cp:revision>
  <dc:subject>Ministru kabineta noteikumu projekta pielikums</dc:subject>
  <dc:title>15.pielikums "Valsts budžeta ziedojumu un dāvinājumu ieņēmumi un izdevumi pa programmām un apakšprogrammām saimnieciskajā gadā"</dc:title>
</cp:coreProperties>
</file>