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1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Valsts speciālā budžeta ieņēmumi un izdevumi</w:t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pa programmām un apakšprogrammām saimnieciskajā gadā</w:t>
      </w:r>
    </w:p>
    <w:p>
      <w:pPr>
        <w:pStyle w:val="Normal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tbl>
      <w:tblPr>
        <w:tblW w:w="135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4195"/>
        <w:gridCol w:w="1340"/>
        <w:gridCol w:w="1340"/>
        <w:gridCol w:w="1500"/>
        <w:gridCol w:w="1440"/>
        <w:gridCol w:w="1480"/>
        <w:gridCol w:w="1420"/>
      </w:tblGrid>
      <w:tr>
        <w:trPr>
          <w:trHeight w:val="6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69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-kācijas kods</w:t>
            </w:r>
          </w:p>
        </w:tc>
        <w:tc>
          <w:tcPr>
            <w:tcW w:w="4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ā gada plāns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</w:tc>
      </w:tr>
      <w:tr>
        <w:trPr>
          <w:trHeight w:val="11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4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18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535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32"/>
                <w:lang w:val="lv-LV"/>
              </w:rPr>
            </w:pPr>
            <w:r>
              <w:rPr>
                <w:b/>
                <w:bCs/>
                <w:sz w:val="20"/>
                <w:szCs w:val="32"/>
                <w:lang w:val="lv-LV"/>
              </w:rPr>
              <w:t>Ministrijas kods un nosaukum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36"/>
                <w:lang w:val="lv-LV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36"/>
                <w:lang w:val="lv-LV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36"/>
                <w:lang w:val="lv-LV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36"/>
                <w:lang w:val="lv-LV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36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36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EŅĒMUMI KOPĀ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Īpašiem mērķiem iezīmēti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4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tai skaitā dotācijas no valsts pamatbudžeta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6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Ieņēmumi par budžeta iestāžu sniegtajiem maksas pakalpojumiem un citi paš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- KOP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Kārtējie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talgojum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8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izņēmumu atmaks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Maksājumi par aizņēmumiem un kredītie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Subsīdijas un dotācija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Kapitālie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Investī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nansēšana: Aizņēmums no valsts pamatbudže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ajam budžetam nodoto kapitāla daļu pārdošanas iegūtie līdzekļ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perioda beig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ajam budžetam nodoto kapitāla daļu pārdošanas iegūtie līdzekļ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71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8"/>
                <w:szCs w:val="8"/>
                <w:lang w:val="lv-LV"/>
              </w:rPr>
            </w:pPr>
            <w:r>
              <w:rPr>
                <w:rFonts w:eastAsia="Arial Unicode MS;Arial"/>
                <w:sz w:val="8"/>
                <w:szCs w:val="8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PECIĀLĀ BUDŽETA IZDEVUMU ATŠIFRĒJUMS PA PROGRAMMĀM UN APAKŠPROGRAMMĀM</w:t>
            </w:r>
          </w:p>
        </w:tc>
      </w:tr>
      <w:tr>
        <w:trPr>
          <w:trHeight w:val="40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715" w:type="dxa"/>
            <w:gridSpan w:val="7"/>
            <w:tcBorders/>
            <w:vAlign w:val="bottom"/>
          </w:tcPr>
          <w:p>
            <w:pPr>
              <w:pStyle w:val="Heading4"/>
              <w:rPr>
                <w:rFonts w:eastAsia="Arial Unicode MS;Arial"/>
              </w:rPr>
            </w:pPr>
            <w:r>
              <w:rPr/>
              <w:t>Ministrijas attiecīgās valsts speciālā budžeta programmas nosaukums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ogrammas kods                         XX.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Funkcionālās kategorijas kods       XX.XXX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35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4195"/>
        <w:gridCol w:w="1340"/>
        <w:gridCol w:w="1340"/>
        <w:gridCol w:w="1500"/>
        <w:gridCol w:w="1440"/>
        <w:gridCol w:w="1480"/>
        <w:gridCol w:w="1420"/>
      </w:tblGrid>
      <w:tr>
        <w:trPr>
          <w:trHeight w:val="45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EŅĒMUMI  KOPĀ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Īpašiem mērķiem iezīmēti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5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Īpašā (likumos un Ministru kabineta noteikumos noteiktajā) kārtībā noteiktie speciālā budžeta un iestāž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2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ociālās apdrošināšanas ie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sociālās apdrošināšanas obligātās iemaksas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sociālās apdrošināšanas obligātās iemaksas sociālajai apdrošināšanai bezdarba gadījuma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brīvprātīgās iemaksas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6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pašiem (likumos un Ministru kabineta noteikumos noteiktiem) mērķiem noteiktie atskaitījum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6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regresa prasīb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6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ividendes no valsts pensiju speciālajam budžetam nodotajām kapitāla daļā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9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i īpašiem (likumos un Ministru kabineta noteikumos noteiktiem) mērķiem noteiktie ieņēm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9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iemaksas nodarbinātības fondā par privatizācijas līguma nosacījumu neizpild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9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kapitalizācijas rezultātā atgūtie līdzekļ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99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ie iepriekš neklasificētie īpašiem mērķiem noteiktie ieņēmum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6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Ieņēmumi par budžeta iestāžu sniegtajiem maksas pakalpojumiem un citi paš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7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Saņemtie valsts budžeta transferta pārskait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4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ņemtās dotācijas no valsts pamatbudže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iemaksas valsts sociālajai apdrošināšanai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iemaksas sociālajai apdrošināšanai bezdarba gadījuma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budžeta dotācija apgādnieka zaudējuma pensiju izmaks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budžeta dotācija Augstākās padomes deputātu pensiju izmaks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4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budžeta dotācija Valsts sociālās apdrošināšanas aģentūrai kompensāciju izmaksām spaidu darbos nodarbinātajām personā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49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ās valsts pamatbudžeta dotācija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- KOP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Kārtējie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talgojum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8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izņēmumu atmaks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0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Maksājumi par aizņēmumiem un kredītie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Subsīdijas un dotā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Kapitālie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Investī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nansēšana: Aizņēmums no valsts pamatbudže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ajam budžetam nodoto kapitāla daļu pārdošanas iegūtie līdzekļ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perioda beig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ajam budžetam nodoto kapitāla daļu pārdošanas iegūtie līdzekļ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715" w:type="dxa"/>
            <w:gridSpan w:val="7"/>
            <w:tcBorders/>
            <w:vAlign w:val="bottom"/>
          </w:tcPr>
          <w:p>
            <w:pPr>
              <w:pStyle w:val="Heading4"/>
              <w:rPr>
                <w:rFonts w:eastAsia="Arial Unicode MS;Arial"/>
              </w:rPr>
            </w:pPr>
            <w:r>
              <w:rPr/>
              <w:t>Ministrijas attiecīgās valsts speciālā budžeta apakšprogrammas nosaukums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ogrammas kods                         XX.XX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Funkcionālās kategorijas kods       XX.XXX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5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4195"/>
        <w:gridCol w:w="1340"/>
        <w:gridCol w:w="1340"/>
        <w:gridCol w:w="1500"/>
        <w:gridCol w:w="1440"/>
        <w:gridCol w:w="1480"/>
        <w:gridCol w:w="1420"/>
      </w:tblGrid>
      <w:tr>
        <w:trPr>
          <w:trHeight w:val="42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EŅĒMUMI  KOPĀ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Īpašiem mērķiem iezīmēti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5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Īpašā (likumos un Ministru kabineta noteikumos noteiktajā) kārtībā noteiktie speciālā budžeta un iestāž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2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ociālās apdrošināšanas ie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sociālās apdrošināšanas obligātās iemaksas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sociālās apdrošināšanas obligātās iemaksas sociālajai apdrošināšanai bezdarba gadījuma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2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brīvprātīgās iemaksas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6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pašiem (likumos un Ministru kabineta noteikumos noteiktiem) mērķiem noteiktie atskaitījumu ieņēm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6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regresa prasība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6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ividendes no valsts pensiju speciālajam budžetam nodotajām kapitāla daļā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9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i īpašiem (likumos un Ministru kabineta noteikumos noteiktiem) mērķiem noteiktie ieņēmum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9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iemaksas nodarbinātības fondā par privatizācijas līguma nosacījumu neizpild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9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kapitalizācijas rezultātā atgūtie līdzekļ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599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ie iepriekš neklasificētie īpašiem mērķiem noteiktie ieņēmum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6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Ieņēmumi par budžeta iestāžu sniegtajiem maksas pakalpojumiem un citi paš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7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Saņemtie valsts budžeta transferta pārskait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2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ociālās apdrošināšanas speciālā budžeta saņemtie transferta pārskait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nodarbinātības speciālā budžeta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darba negadījumu speciālā budžeta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invaliditātes, maternitātes un slimības speciālā budžeta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darba negadījumu speciālā budžeta sociālajai apdrošināšanai bezdarba gadījuma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invaliditātes, maternitātes un slimības speciālā budžeta sociālajai apdrošināšanai bezdarba gadījuma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6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ā budžeta ieskaitītie līdzekļi Valsts sociālās apdrošināšanas aģentūra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nodarbinātības speciālā budžeta ieskaitītie līdzekļi Valsts sociālās apdrošināšanas aģentūra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8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darba negadījumu speciālā budžeta ieskaitītie līdzekļi Valsts sociālās apdrošināšanas aģentūra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29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invaliditātes, maternitātes un slimības speciālā budžeta ieskaitītie līdzekļi Valsts sociālās apdrošināšanas aģentūr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4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ņemtās dotācijas no valsts pamatbudže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5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4195"/>
        <w:gridCol w:w="1340"/>
        <w:gridCol w:w="1340"/>
        <w:gridCol w:w="1500"/>
        <w:gridCol w:w="1440"/>
        <w:gridCol w:w="1480"/>
        <w:gridCol w:w="1420"/>
      </w:tblGrid>
      <w:tr>
        <w:trPr>
          <w:trHeight w:val="8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iemaksas valsts sociālajai apdrošināšanai valsts pensiju apdrošinā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iemaksas sociālajai apdrošināšanai bezdarba gadījuma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budžeta dotācija apgādnieka zaudējuma pensiju izmaks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budžeta dotācija Augstākās padomes deputātu pensiju izmaks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valsts budžeta dotācija Valsts sociālās apdrošināšanas aģentūrai kompensāciju izmaksām spaidu darbos nodarbinātajām personā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2"/>
                <w:lang w:val="lv-LV"/>
              </w:rPr>
            </w:pPr>
            <w:r>
              <w:rPr>
                <w:i/>
                <w:iCs/>
                <w:sz w:val="20"/>
                <w:szCs w:val="22"/>
                <w:lang w:val="lv-LV"/>
              </w:rPr>
              <w:t>749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pārējās valsts pamatbudžeta dotā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- KOP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Kārtējie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talgojumi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8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izņēmumu atmaks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0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Maksājumi par aizņēmumiem un kredītie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Subsīdijas un dotācija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x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Kapitālie izdevum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Investī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35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4195"/>
        <w:gridCol w:w="1340"/>
        <w:gridCol w:w="1340"/>
        <w:gridCol w:w="1500"/>
        <w:gridCol w:w="1440"/>
        <w:gridCol w:w="1480"/>
        <w:gridCol w:w="1420"/>
      </w:tblGrid>
      <w:tr>
        <w:trPr>
          <w:trHeight w:val="286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nansēšana: Aizņēmums no valsts pamatbudže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ajam budžetam nodoto kapitāla daļu pārdošanas iegūtie līdzekļ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perioda beig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ajam budžetam nodoto kapitāla daļu pārdošanas iegūtie līdzekļ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2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6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2:00Z</cp:lastPrinted>
  <dcterms:modified xsi:type="dcterms:W3CDTF">2007-06-07T10:56:00Z</dcterms:modified>
  <cp:revision>2</cp:revision>
  <dc:subject>Ministru kabineta noteikumu projekta pielikums</dc:subject>
  <dc:title>11.pielikums "Valsts speciālā budžeta ieņēmumi un izdevumi pa programmām un apakšprogrammām saimnieciskajā gadā"</dc:title>
</cp:coreProperties>
</file>