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9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Informācija par līdzekļu neparedzētiem gadījumiem izlietojumu saimnieciskajā gadā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1.Sadalījumā pa ministrijām ( vai centrālām valsts iestādēm)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0"/>
        <w:gridCol w:w="3745"/>
        <w:gridCol w:w="1260"/>
        <w:gridCol w:w="360"/>
        <w:gridCol w:w="1080"/>
        <w:gridCol w:w="180"/>
        <w:gridCol w:w="180"/>
        <w:gridCol w:w="1080"/>
      </w:tblGrid>
      <w:tr>
        <w:trPr>
          <w:trHeight w:val="65" w:hRule="atLeas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i/>
                <w:i/>
                <w:iCs/>
                <w:color w:val="FF0000"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i/>
                <w:iCs/>
                <w:color w:val="FF0000"/>
                <w:sz w:val="20"/>
                <w:lang w:val="lv-LV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i/>
                <w:i/>
                <w:iCs/>
                <w:color w:val="FF0000"/>
                <w:sz w:val="20"/>
                <w:lang w:val="lv-LV"/>
              </w:rPr>
            </w:pPr>
            <w:r>
              <w:rPr>
                <w:rFonts w:eastAsia="Arial Unicode MS;Arial"/>
                <w:i/>
                <w:iCs/>
                <w:color w:val="FF0000"/>
                <w:sz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424" w:hRule="atLeast"/>
          <w:cantSplit w:val="true"/>
        </w:trPr>
        <w:tc>
          <w:tcPr>
            <w:tcW w:w="4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Rādītāji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iešķirtā summa saimnieciskajā gad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plūsma</w:t>
            </w:r>
          </w:p>
        </w:tc>
      </w:tr>
      <w:tr>
        <w:trPr>
          <w:trHeight w:val="525" w:hRule="atLeast"/>
          <w:cantSplit w:val="true"/>
        </w:trPr>
        <w:tc>
          <w:tcPr>
            <w:tcW w:w="4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jaunoti izdevumi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imnieciskajā gadā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Ministrijās vai citās centrālās iestādēs kop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nistrijas ( vai centrālās valsts iestādes) nosaukums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nistrijas ( vai centrālās valsts iestādes) nosaukums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inistrijas ( vai centrālās valsts iestādes) nosaukums n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švaldības kop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t.sk.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________pašvaldībai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________rajona _________pagasta padomei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________rajona_________pilsētas domei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________rajona_________novada domei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Kopā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1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2.Izdevumi atbilstoši ekonomiskajām kategorijām</w:t>
            </w:r>
          </w:p>
        </w:tc>
      </w:tr>
      <w:tr>
        <w:trPr>
          <w:trHeight w:val="375" w:hRule="atLeas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rFonts w:eastAsia="Arial Unicode MS;Arial"/>
                <w:i/>
                <w:iCs/>
                <w:sz w:val="20"/>
                <w:lang w:val="lv-LV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57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lasifikācijas kods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Rādītāj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imnieciskā gada plān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plūsma</w:t>
            </w:r>
          </w:p>
        </w:tc>
      </w:tr>
      <w:tr>
        <w:trPr>
          <w:trHeight w:val="795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imnieciskajā gadā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priekšējā saimnieciskajā gadā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zdevumi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Uzturēšanas izdevumi (1000+30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00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sociālās apdrošināšanas obligātās iemaks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0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mandējumu un dienesta braucienu izdevu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00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Pakalpojumu apmaks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5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Materiālu, energoresursu, ūdens un inventāra (vērtībā līdz 50 latiem par vienu vienību) iegāde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3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pašvaldību budžetie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9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ās subsīdijas un dotācij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zdevumi kapitālieguldījumiem  (4000+6000+70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0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1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ustamie īpašumi (virs 50 latiem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3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telektuālie  īpašum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5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o īpašumu  (ēku, būvju) iegād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7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ais remon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9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ārējie kapitālie izdevumi un kapitālo izdevumu atmaksa Eiropas Savienības politiku instrumentu līdzfinansēto projektu un (vai) pasākumu īstenošana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Zemes iegād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3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nformatīvi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4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Slēgtie budžeta asignējum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2:00Z</cp:lastPrinted>
  <dcterms:modified xsi:type="dcterms:W3CDTF">2007-06-07T10:55:00Z</dcterms:modified>
  <cp:revision>2</cp:revision>
  <dc:subject>Ministru kabineta noteikumu projekta pielikums</dc:subject>
  <dc:title>9.pielikums "Informācija par līdzekļu neparedzētiem gadījumiem izlietojumu saimnieciskajā gadā"</dc:title>
</cp:coreProperties>
</file>