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Normal"/>
        <w:jc w:val="right"/>
        <w:rPr>
          <w:b/>
          <w:b/>
          <w:sz w:val="8"/>
          <w:szCs w:val="8"/>
          <w:lang w:val="lv-LV"/>
        </w:rPr>
      </w:pPr>
      <w:r>
        <w:rPr>
          <w:b/>
          <w:sz w:val="8"/>
          <w:szCs w:val="8"/>
          <w:lang w:val="lv-LV"/>
        </w:rPr>
      </w:r>
    </w:p>
    <w:p>
      <w:pPr>
        <w:pStyle w:val="Normal"/>
        <w:jc w:val="right"/>
        <w:rPr/>
      </w:pPr>
      <w:r>
        <w:rPr>
          <w:sz w:val="28"/>
          <w:szCs w:val="28"/>
          <w:lang w:val="lv-LV"/>
        </w:rPr>
        <w:t>6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/>
      </w:pPr>
      <w:r>
        <w:rPr>
          <w:sz w:val="28"/>
          <w:szCs w:val="28"/>
          <w:lang w:val="lv-LV"/>
        </w:rPr>
        <w:t>noteikumiem Nr.367</w:t>
      </w:r>
    </w:p>
    <w:p>
      <w:pPr>
        <w:pStyle w:val="Normal"/>
        <w:jc w:val="right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  <w:bCs/>
          <w:lang w:val="lv-LV"/>
        </w:rPr>
        <w:t>Valsts pamatbudžeta ieņēmumi un izdevumi</w:t>
      </w:r>
    </w:p>
    <w:p>
      <w:pPr>
        <w:pStyle w:val="Xl43"/>
        <w:spacing w:before="0" w:after="0"/>
        <w:rPr>
          <w:rFonts w:eastAsia="Times New Roman"/>
          <w:lang w:val="lv-LV"/>
        </w:rPr>
      </w:pPr>
      <w:r>
        <w:rPr>
          <w:rFonts w:eastAsia="Times New Roman"/>
          <w:lang w:val="lv-LV"/>
        </w:rPr>
        <w:t>pa programmām un apakšprogrammām saimnieciskajā gadā</w:t>
      </w:r>
    </w:p>
    <w:p>
      <w:pPr>
        <w:pStyle w:val="Heading1"/>
        <w:rPr>
          <w:rFonts w:eastAsia="Times New Roman"/>
          <w:b w:val="false"/>
          <w:b w:val="false"/>
          <w:bCs w:val="false"/>
          <w:sz w:val="16"/>
          <w:szCs w:val="16"/>
          <w:lang w:val="lv-LV"/>
        </w:rPr>
      </w:pPr>
      <w:r>
        <w:rPr>
          <w:rFonts w:eastAsia="Times New Roman"/>
          <w:b w:val="false"/>
          <w:bCs w:val="false"/>
          <w:sz w:val="16"/>
          <w:szCs w:val="16"/>
          <w:lang w:val="lv-LV"/>
        </w:rPr>
      </w:r>
    </w:p>
    <w:tbl>
      <w:tblPr>
        <w:tblW w:w="138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0"/>
        <w:gridCol w:w="4700"/>
        <w:gridCol w:w="1340"/>
        <w:gridCol w:w="1340"/>
        <w:gridCol w:w="1340"/>
        <w:gridCol w:w="1500"/>
        <w:gridCol w:w="1340"/>
        <w:gridCol w:w="1420"/>
      </w:tblGrid>
      <w:tr>
        <w:trPr>
          <w:trHeight w:val="31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4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(latos)</w:t>
            </w:r>
          </w:p>
        </w:tc>
      </w:tr>
      <w:tr>
        <w:trPr>
          <w:trHeight w:val="510" w:hRule="atLeast"/>
          <w:cantSplit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Klasifi-kācijas kods</w:t>
            </w:r>
          </w:p>
        </w:tc>
        <w:tc>
          <w:tcPr>
            <w:tcW w:w="4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Rādītāji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Apstiprināts tāmē gadam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Saimnieciskā gada plāns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Naudas plūsma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Izpilde pēc uzkrāšanas  principa</w:t>
            </w:r>
          </w:p>
        </w:tc>
      </w:tr>
      <w:tr>
        <w:trPr>
          <w:trHeight w:val="900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4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saimnieciskajā gadā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 xml:space="preserve"> </w:t>
            </w:r>
            <w:r>
              <w:rPr>
                <w:sz w:val="20"/>
                <w:szCs w:val="22"/>
                <w:lang w:val="lv-LV"/>
              </w:rPr>
              <w:t>iepriekšējā saimnieciskajā gadā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saimnieciskajā gadā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 xml:space="preserve"> </w:t>
            </w:r>
            <w:r>
              <w:rPr>
                <w:sz w:val="20"/>
                <w:szCs w:val="22"/>
                <w:lang w:val="lv-LV"/>
              </w:rPr>
              <w:t>iepriekšējā saimnieciskajā gadā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98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32"/>
                <w:lang w:val="lv-LV"/>
              </w:rPr>
            </w:pPr>
            <w:r>
              <w:rPr>
                <w:b/>
                <w:bCs/>
                <w:sz w:val="20"/>
                <w:szCs w:val="32"/>
                <w:lang w:val="lv-LV"/>
              </w:rPr>
              <w:t>Ministrijas vai centrālās valsts iestādes kods un nosaukums</w:t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RESURSI IZDEVUMU SEGŠANAI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 no vispārējiem ieņēmumi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Ārvalstu finanšu palīdzīb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6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Ieņēmumi par budžeta iestāžu sniegtajiem maksas pakalpojumiem un citi pašu ieņēm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3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pamatbudžeta iestādes saņemtie transferta pārskaitījumi no valsts pamatbudžeta dotācijas no vispārējiem ieņēmumi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3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pamatbudžeta iestādes saņemtie transferta pārskaitījumi no valsts pamatbudžeta ārvalstu finanšu palīdzības līdzekļi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 xml:space="preserve">IZDEVUMI - KOPĀ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Uzturēšanas izdevum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00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ārtējie izdevum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100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Atalgojumi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20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Maksājumi par aizņēmumiem un kredīti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0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Subsīdijas un dotācija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4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s iestādēm, organizācijām un komersanti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5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s iedzīvotājiem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69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Biedru naudas iemaksas starptautiskajās organizācijā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72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budžeta transferti uzturēšanas izdevumiem no valsts pamatbudžeta uz valsts speciālo budžet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74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budžeta transferti uzturēšanas izdevumi no valsts pamatbudžeta dotācijas no vispārējiem ieņēmumiem uz valsts pamatbudžet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74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budžeta transferti uzturēšanas izdevumi no valsts pamatbudžeta ārvalstu finanšu palīdzības līdzekļiem uz valsts pamatbudžet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Izdevumi kapitālieguldījumi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apitālie izdevumi - pavisam (4000+6000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0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Investīcija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80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Valsts (pašvaldību) budžeta aizdevumi un atmaksa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81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(pašvaldību) budžeta aizdev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82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(pašvaldību) budžeta  aizdevumu atmaksa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PAVISAM IZDEVUMI, TĪRIE AIZDEV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Fiskālā bilanc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x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Finansēšana</w:t>
            </w:r>
            <w:r>
              <w:rPr>
                <w:sz w:val="20"/>
                <w:lang w:val="lv-LV"/>
              </w:rPr>
              <w:t>: aizņēmums no valsts pamatbudžet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līdzekļu atlikums gada sākum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t.sk.,  ārvalstu finanšu palīdzīb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depozītnoguldījum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Slēgtie budžeta asignējumi (-)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līdzekļu atlikums perioda beigā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t.sk.,  ārvalstu finanšu palīdzīb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depozītnoguldīj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9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Ārvalstu finanšu palīdzības naudas līdzekļu atlikumu izmaiņas palielinājums (-) vai samazinājums (+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98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PAMATBUDŽETA IZDEVUMU ATŠIFRĒJUMS PA PROGRAMMĀM UN APAKŠPROGRAMMĀM</w:t>
            </w:r>
          </w:p>
        </w:tc>
      </w:tr>
      <w:tr>
        <w:trPr>
          <w:trHeight w:val="37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60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Ministrijas vai centrālās iestādes attiecīgās valsts pamatbudžeta programmas nosaukums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8"/>
                <w:lang w:val="lv-LV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lang w:val="lv-LV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lang w:val="lv-LV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lang w:val="lv-LV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rogrammas kods                          XX.00.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Funkcionālās kategorijas kods       XX.XXX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RESURSI IZDEVUMU SEGŠANAI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 no vispārējiem ieņēmumi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Ārvalstu finanšu palīdzīb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6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Ieņēmumi par budžeta iestāžu sniegtajiem maksas pakalpojumiem un citi pašu ieņēm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3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pamatbudžeta iestādes saņemtie transferta pārskaitījumi no valsts pamatbudžeta dotācijas no vispārējiem ieņēmumi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3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pamatbudžeta iestādes saņemtie transferta pārskaitījumi no valsts pamatbudžeta ārvalstu finanšu palīdzības līdzekļie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6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0"/>
        <w:gridCol w:w="520"/>
        <w:gridCol w:w="4720"/>
        <w:gridCol w:w="1340"/>
        <w:gridCol w:w="1340"/>
        <w:gridCol w:w="1340"/>
        <w:gridCol w:w="1000"/>
        <w:gridCol w:w="1260"/>
        <w:gridCol w:w="1440"/>
      </w:tblGrid>
      <w:tr>
        <w:trPr>
          <w:trHeight w:val="375" w:hRule="atLeast"/>
        </w:trPr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 xml:space="preserve">IZDEVUMI - KOPĀ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Uzturēšanas izdev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000</w:t>
            </w:r>
          </w:p>
        </w:tc>
        <w:tc>
          <w:tcPr>
            <w:tcW w:w="5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ārtējie izdev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100</w:t>
            </w:r>
          </w:p>
        </w:tc>
        <w:tc>
          <w:tcPr>
            <w:tcW w:w="5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Atalgojumi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2000</w:t>
            </w:r>
          </w:p>
        </w:tc>
        <w:tc>
          <w:tcPr>
            <w:tcW w:w="5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Maksājumi par aizņēmumiem un kredīti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000</w:t>
            </w:r>
          </w:p>
        </w:tc>
        <w:tc>
          <w:tcPr>
            <w:tcW w:w="5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Subsīdijas un dotācija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85" w:hanging="0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400</w:t>
            </w:r>
          </w:p>
        </w:tc>
        <w:tc>
          <w:tcPr>
            <w:tcW w:w="5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s iestādēm, organizācijām un komersanti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500</w:t>
            </w:r>
          </w:p>
        </w:tc>
        <w:tc>
          <w:tcPr>
            <w:tcW w:w="5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s iedzīvotājiem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690</w:t>
            </w:r>
          </w:p>
        </w:tc>
        <w:tc>
          <w:tcPr>
            <w:tcW w:w="5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Biedru naudas iemaksas starptautiskajās organizācijā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720</w:t>
            </w:r>
          </w:p>
        </w:tc>
        <w:tc>
          <w:tcPr>
            <w:tcW w:w="5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budžeta transferti uzturēšanas izdevumiem no valsts pamatbudžeta uz valsts speciālo budžet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741</w:t>
            </w:r>
          </w:p>
        </w:tc>
        <w:tc>
          <w:tcPr>
            <w:tcW w:w="5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budžeta transferti uzturēšanas izdevumi no valsts pamatbudžeta dotācijas no vispārējiem ieņēmumiem uz valsts pamatbudžet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742</w:t>
            </w:r>
          </w:p>
        </w:tc>
        <w:tc>
          <w:tcPr>
            <w:tcW w:w="5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budžeta transferti uzturēšanas izdevumi no valsts pamatbudžeta ārvalstu finanšu palīdzības līdzekļiem uz valsts pamatbudžet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Izdevumi kapitālieguldījumi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apitālie izdevumi - pavisam (4000+6000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000</w:t>
            </w:r>
          </w:p>
        </w:tc>
        <w:tc>
          <w:tcPr>
            <w:tcW w:w="5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Investīcija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8000</w:t>
            </w:r>
          </w:p>
        </w:tc>
        <w:tc>
          <w:tcPr>
            <w:tcW w:w="5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Valsts (pašvaldību) budžeta aizdevumi un atmaksa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8100</w:t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(pašvaldību) budžeta aizdevum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8200</w:t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(pašvaldību) budžeta  aizdevumu atmaksas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PAVISAM IZDEVUMI, TĪRIE AIZDEV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Fiskālā bilanc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x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Finansēšana</w:t>
            </w:r>
            <w:r>
              <w:rPr>
                <w:sz w:val="20"/>
                <w:lang w:val="lv-LV"/>
              </w:rPr>
              <w:t>: aizņēmums no valsts pamatbudžet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līdzekļu atlikums gada sākum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t.sk., ārvalstu finanšu palīdzīb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depozītnoguldīj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Slēgtie budžeta asignējumi (-)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līdzekļu atlikums perioda beigā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t.sk., ārvalstu finanšu palīdzīb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depozītnoguldīj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945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930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Ārvalstu finanšu palīdzības naudas līdzekļu atlikumu izmaiņas palielinājums (-) vai samazinājums (+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60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Ministrijas vai centrālās iestādes attiecīgās valsts pamatbudžeta apakšprogrammas nosaukums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8"/>
                <w:lang w:val="lv-LV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lang w:val="lv-LV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lang w:val="lv-LV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lang w:val="lv-LV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Programmas kods                          XX.XX.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Funkcionālās kategorijas kods       XX.XXX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rFonts w:eastAsia="Arial Unicode MS;Arial"/>
                <w:sz w:val="20"/>
                <w:lang w:val="lv-LV"/>
              </w:rPr>
            </w:r>
          </w:p>
        </w:tc>
      </w:tr>
      <w:tr>
        <w:trPr>
          <w:trHeight w:val="375" w:hRule="atLeast"/>
        </w:trPr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RESURSI IZDEVUMU SEGŠANAI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 no vispārējiem ieņēmumi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Ārvalstu finanšu palīdzīb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60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Ieņēmumi par budžeta iestāžu sniegtajiem maksas pakalpojumiem un citi pašu ieņēmum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31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pamatbudžeta iestādes saņemtie transferta pārskaitījumi no valsts pamatbudžeta dotācijas no vispārējiem ieņēmumiem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945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3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pamatbudžeta iestādes saņemtie transferta pārskaitījumi no valsts pamatbudžeta ārvalstu finanšu palīdzības līdzekļie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 xml:space="preserve">IZDEVUMI - KOPĀ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Uzturēšanas izdev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ārtējie izdev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1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Atalgojumi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2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Maksājumi par aizņēmumiem un kredīti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Subsīdijas un dotācija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4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s iestādēm, organizācijām un komersanti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5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s iedzīvotājiem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69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Biedru naudas iemaksas starptautiskajās organizācijā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72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budžeta transferti uzturēšanas izdevumiem no valsts pamatbudžeta uz valsts speciālo budžet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74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budžeta transferti uzturēšanas izdevumi no valsts pamatbudžeta dotācijas no vispārējiem ieņēmumiem uz valsts pamatbudžet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945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74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budžeta transferti uzturēšanas izdevumi no valsts pamatbudžeta ārvalstu finanšu palīdzības līdzekļiem uz valsts pamatbudžet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Izdevumi kapitālieguldījumi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apitālie izdevumi - pavisam (4000+6000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000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Investīcijas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8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Valsts (pašvaldību) budžeta aizdevumi un atmaksa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8100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(pašvaldību) budžeta aizdevumi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82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(pašvaldību) budžeta  aizdevumu atmaksa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PAVISAM IZDEVUMI, TĪRIE AIZDEVUM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Fiskālā bilanc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x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Finansēšana</w:t>
            </w:r>
            <w:r>
              <w:rPr>
                <w:sz w:val="20"/>
                <w:lang w:val="lv-LV"/>
              </w:rPr>
              <w:t>: aizņēmums no valsts pamatbudžet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līdzekļu atlikums gada sākum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t.sk., ārvalstu finanšu palīdzīb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depozītnoguldīj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Slēgtie budžeta asignējumi (-)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līdzekļu atlikums perioda beigā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t.sk., ārvalstu finanšu palīdzīb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depozītnoguldīj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861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534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Ārvalstu finanšu palīdzības naudas līdzekļu atlikumu izmaiņas palielinājums (-) vai samazinājums (+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620" w:right="1418" w:gutter="0" w:header="709" w:top="143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32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00" w:leader="none"/>
        <w:tab w:val="right" w:pos="138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54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41:00Z</cp:lastPrinted>
  <dcterms:modified xsi:type="dcterms:W3CDTF">2007-06-07T10:54:00Z</dcterms:modified>
  <cp:revision>2</cp:revision>
  <dc:subject>Ministru kabineta noteikumu projekta pielikums</dc:subject>
  <dc:title>6.pielikums "Valsts pamatbudžeta ieņēmumi un izdevumi pa programmām un apakšprogrammām saimnieciskajā gadā"</dc:title>
</cp:coreProperties>
</file>