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Finanšu ministrijas iesniegtajā redakcijā</w:t>
      </w:r>
    </w:p>
    <w:p>
      <w:pPr>
        <w:pStyle w:val="Normal"/>
        <w:jc w:val="right"/>
        <w:rPr>
          <w:b/>
          <w:b/>
          <w:sz w:val="8"/>
          <w:szCs w:val="8"/>
          <w:lang w:val="lv-LV"/>
        </w:rPr>
      </w:pPr>
      <w:r>
        <w:rPr>
          <w:b/>
          <w:sz w:val="8"/>
          <w:szCs w:val="8"/>
          <w:lang w:val="lv-LV"/>
        </w:rPr>
      </w:r>
    </w:p>
    <w:p>
      <w:pPr>
        <w:pStyle w:val="Normal"/>
        <w:jc w:val="right"/>
        <w:rPr/>
      </w:pPr>
      <w:r>
        <w:rPr>
          <w:sz w:val="28"/>
          <w:szCs w:val="28"/>
          <w:lang w:val="lv-LV"/>
        </w:rPr>
        <w:t>4.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7.gada 5.jūnija</w:t>
      </w:r>
    </w:p>
    <w:p>
      <w:pPr>
        <w:pStyle w:val="Normal"/>
        <w:jc w:val="right"/>
        <w:rPr/>
      </w:pPr>
      <w:r>
        <w:rPr>
          <w:sz w:val="28"/>
          <w:szCs w:val="28"/>
          <w:lang w:val="lv-LV"/>
        </w:rPr>
        <w:t>noteikumiem Nr.367</w:t>
      </w:r>
    </w:p>
    <w:p>
      <w:pPr>
        <w:pStyle w:val="Normal"/>
        <w:jc w:val="right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>Valsts budžeta ieņēmumi saimnieciskajā gadā</w:t>
      </w:r>
    </w:p>
    <w:p>
      <w:pPr>
        <w:pStyle w:val="Normal"/>
        <w:jc w:val="center"/>
        <w:rPr>
          <w:lang w:val="lv-LV"/>
        </w:rPr>
      </w:pPr>
      <w:r>
        <w:rPr>
          <w:b/>
          <w:bCs/>
          <w:lang w:val="lv-LV"/>
        </w:rPr>
        <w:t>I Valsts pamatbudžeta ieņēmumi saimnieciskajā gadā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0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00"/>
        <w:gridCol w:w="342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eastAsia="Arial Unicode MS;Arial"/>
                <w:lang w:val="lv-LV"/>
              </w:rPr>
            </w:pPr>
            <w:r>
              <w:rPr>
                <w:rFonts w:eastAsia="Arial Unicode MS;Arial"/>
                <w:lang w:val="lv-LV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lang w:val="lv-LV"/>
              </w:rPr>
            </w:pPr>
            <w:r>
              <w:rPr>
                <w:rFonts w:eastAsia="Arial Unicode MS;Arial"/>
                <w:lang w:val="lv-LV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lang w:val="lv-LV"/>
              </w:rPr>
            </w:pPr>
            <w:r>
              <w:rPr>
                <w:rFonts w:eastAsia="Arial Unicode MS;Arial"/>
                <w:lang w:val="lv-LV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lang w:val="lv-LV"/>
              </w:rPr>
            </w:pPr>
            <w:r>
              <w:rPr>
                <w:rFonts w:eastAsia="Arial Unicode MS;Arial"/>
                <w:lang w:val="lv-LV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lang w:val="lv-LV"/>
              </w:rPr>
            </w:pPr>
            <w:r>
              <w:rPr>
                <w:lang w:val="lv-LV"/>
              </w:rPr>
              <w:t>(latos)</w:t>
            </w:r>
          </w:p>
        </w:tc>
      </w:tr>
      <w:tr>
        <w:trPr>
          <w:trHeight w:val="30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lasifikācijas kods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ņēmumu avot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aimnieciskā gada plāns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udas plūsma</w:t>
            </w:r>
          </w:p>
        </w:tc>
      </w:tr>
      <w:tr>
        <w:trPr>
          <w:trHeight w:val="76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aimnieciskajā gad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priekšējā saimnieciskajā gadā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1.Valsts pamatbudžeta ieņēmumi - kop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1.1. Nodokļu ieņēmumi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1.1.1.Tiešie nodokļ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.1.0.0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Iedzīvotāju ienākuma nodoklis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.2.0.0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ņēmuma ienākuma nodokli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1.1.2.Netiešie nodokļ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.1.0.0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vienotās vērtības nodokli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.2.0.0., 5.3.0.0, 5.6.0.0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kcīzes nodokli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.4.3.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ieglo automobīļu un motociklu nodokli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.0.0.0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uitas nodokli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1.1.3. Pārējie nodokļ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.4.1.0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zartspēļu nodokli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.4.2.0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zložu nodokli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.5.3.0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abas resursu nodokli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1.2. Citiem budžetiem sadalāmie nodokļ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.2.0.0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Īpašuma nodokļa parādu maksājum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1.3. Nenodokļu ieņēmum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.2.0.0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atvijas Bankas maksājum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.3.0.0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ividendes (maksājumi par valsts (pašvaldību) kapitāla izmantošanu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. valsts a/s "Latvijas meži" maksājum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.4.0.0., 8.5.0.0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rocentu maksājumi par  kredītie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.6.0.0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rocentu maksājumi par valdības depozīt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color w:val="FF0000"/>
                <w:sz w:val="20"/>
                <w:szCs w:val="20"/>
                <w:lang w:val="lv-LV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442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.7.0.0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ņēmumi no atvasināto finanšu instrumentu darbības rezultāt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</w:tr>
      <w:tr>
        <w:trPr>
          <w:trHeight w:val="672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.1.0.0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Valsts nodevas un maksājumi par valsts sniegto nodrošinājumu un juridiskajiem un citiem pakalpojumiem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.2.0.0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sts nodevas un maksājumi par speciālu atļauju (licenču) izsniegšanu un profesionālās kvalifikācijas atbilstības dokumentu reģistrācij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.2.1.8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lv-LV"/>
              </w:rPr>
              <w:t>t.sk. preču un pakalpojumu loterijas organizēšanas nodev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.3.0.0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peciāliem mērķiem paredzētās valsts nodev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.3.1.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</w:t>
            </w:r>
            <w:r>
              <w:rPr>
                <w:i/>
                <w:iCs/>
                <w:sz w:val="20"/>
                <w:szCs w:val="20"/>
                <w:lang w:val="lv-LV"/>
              </w:rPr>
              <w:t>Transportlīdzekļu ikgadējā node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.3.4.0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</w:t>
            </w:r>
            <w:r>
              <w:rPr>
                <w:sz w:val="20"/>
                <w:szCs w:val="20"/>
                <w:lang w:val="lv-LV"/>
              </w:rPr>
              <w:t>I</w:t>
            </w:r>
            <w:r>
              <w:rPr>
                <w:i/>
                <w:iCs/>
                <w:sz w:val="20"/>
                <w:szCs w:val="20"/>
                <w:lang w:val="lv-LV"/>
              </w:rPr>
              <w:t>zložu un azartspēļu valsts nodev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.3.5.0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</w:t>
            </w:r>
            <w:r>
              <w:rPr>
                <w:i/>
                <w:iCs/>
                <w:sz w:val="20"/>
                <w:szCs w:val="20"/>
                <w:lang w:val="lv-LV"/>
              </w:rPr>
              <w:t>Uzņēmējdarbības riska valsts nodev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.3.6.0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          </w:t>
            </w:r>
            <w:r>
              <w:rPr>
                <w:i/>
                <w:iCs/>
                <w:sz w:val="20"/>
                <w:szCs w:val="20"/>
                <w:lang w:val="lv-LV"/>
              </w:rPr>
              <w:t>Cukura ražošanas nodev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.3.9.0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       </w:t>
            </w:r>
            <w:r>
              <w:rPr>
                <w:i/>
                <w:iCs/>
                <w:sz w:val="20"/>
                <w:szCs w:val="20"/>
                <w:lang w:val="lv-LV"/>
              </w:rPr>
              <w:t>Pārējās speciāliem  mērķiem paredzētās valsts nodev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.6.0.0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nākumi no valsts un pašvaldību īpašuma iznomāšan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.9.0.0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ējās valsts nodev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9.9.3.0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       </w:t>
            </w:r>
            <w:r>
              <w:rPr>
                <w:i/>
                <w:iCs/>
                <w:sz w:val="20"/>
                <w:szCs w:val="20"/>
                <w:lang w:val="lv-LV"/>
              </w:rPr>
              <w:t>Nodeva par azartspēļu iekārtu marķēšan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.0.0.0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Sodi un sankcij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.0.0.0., 13.0.0.0., 19.0.0.0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ārējie nenodokļu ieņēmum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9.3.0.0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Eiropas kopienas  vienreizējais pievienošanās akta maksājum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ašu ieņēmum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.5.0.0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ņēmumi no budžeta iestāžu sniegtajiem maksas pakalpojumiem un citi pašu ieņēmum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Ārvalstu finanšu palīdzīb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  <w:r>
        <w:br w:type="page"/>
      </w:r>
    </w:p>
    <w:p>
      <w:pPr>
        <w:pStyle w:val="Xl93"/>
        <w:pBdr>
          <w:left w:val="nil"/>
          <w:bottom w:val="nil"/>
          <w:right w:val="nil"/>
        </w:pBdr>
        <w:spacing w:before="0" w:after="0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  <w:t>II Valsts pamatbudžetā iemaksājamās valsts nodevas un citi maksājumi no valsts institūciju sniegtajiem pakalpojumiem un veiktām darbībām saimnieciskajā gadā</w:t>
      </w:r>
    </w:p>
    <w:p>
      <w:pPr>
        <w:pStyle w:val="Xl93"/>
        <w:pBdr>
          <w:left w:val="nil"/>
          <w:bottom w:val="nil"/>
          <w:right w:val="nil"/>
        </w:pBdr>
        <w:spacing w:before="0" w:after="0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</w:r>
    </w:p>
    <w:tbl>
      <w:tblPr>
        <w:tblW w:w="91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5"/>
        <w:gridCol w:w="4140"/>
        <w:gridCol w:w="1260"/>
        <w:gridCol w:w="1440"/>
        <w:gridCol w:w="76"/>
        <w:gridCol w:w="1184"/>
      </w:tblGrid>
      <w:tr>
        <w:trPr>
          <w:trHeight w:val="315" w:hRule="atLeas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rFonts w:eastAsia="Arial Unicode MS;Arial"/>
                <w:sz w:val="18"/>
                <w:szCs w:val="18"/>
                <w:lang w:val="lv-LV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rFonts w:eastAsia="Arial Unicode MS;Arial"/>
                <w:sz w:val="18"/>
                <w:szCs w:val="18"/>
                <w:lang w:val="lv-LV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rFonts w:eastAsia="Arial Unicode MS;Arial"/>
                <w:sz w:val="18"/>
                <w:szCs w:val="18"/>
                <w:lang w:val="lv-LV"/>
              </w:rPr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lang w:val="lv-LV"/>
              </w:rPr>
            </w:pPr>
            <w:r>
              <w:rPr>
                <w:rFonts w:eastAsia="Arial Unicode MS;Arial"/>
                <w:lang w:val="lv-LV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(latos)</w:t>
            </w:r>
          </w:p>
        </w:tc>
      </w:tr>
      <w:tr>
        <w:trPr>
          <w:trHeight w:val="300" w:hRule="atLeast"/>
          <w:cantSplit w:val="true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Klasifikācijas kods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inistrija (cita centrālā valsts iestāde), ieņēmumu veid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aimnieciskā gada plāns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udas plūsma</w:t>
            </w:r>
          </w:p>
        </w:tc>
      </w:tr>
      <w:tr>
        <w:trPr>
          <w:trHeight w:val="765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rFonts w:eastAsia="Arial Unicode MS;Arial"/>
                <w:sz w:val="18"/>
                <w:szCs w:val="18"/>
                <w:lang w:val="lv-LV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rFonts w:eastAsia="Arial Unicode MS;Arial"/>
                <w:sz w:val="18"/>
                <w:szCs w:val="18"/>
                <w:lang w:val="lv-LV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aimnieciskajā gadā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priekšējā saimnieciskajā gadā</w:t>
            </w:r>
          </w:p>
        </w:tc>
      </w:tr>
      <w:tr>
        <w:trPr>
          <w:trHeight w:val="22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</w:tr>
      <w:tr>
        <w:trPr>
          <w:trHeight w:val="341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eņēmumi valsts pamatbudžetā - kop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</w:tr>
      <w:tr>
        <w:trPr>
          <w:trHeight w:val="3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Ārlietu ministrija – kop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.1.9.1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odeva par konsulāro amatpersonu sniegtajiem pakalpojumie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.2.4.0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odeva par speciālu atļauju (licenču) izsniegšanu stratēģiskas nozīmes preču darījumie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eastAsia="Arial Unicode MS;Arial"/>
                <w:b/>
                <w:bCs/>
                <w:sz w:val="18"/>
                <w:szCs w:val="18"/>
                <w:lang w:val="lv-LV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Ekonomikas ministrija - kop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9.9.1.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eņēmumi no EIROSTAT par statistisko programmu</w:t>
              <w:br/>
              <w:t xml:space="preserve"> īstenošan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9.9.2.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Eiropas Komisijas atmaksa par piedalīšanos Eiropas Patērētāju informācijas centra darbīb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Finanšu ministrija – kop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.2.1.8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reču un pakalpojumu loteriju organizēšanas nodev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.1.6.0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odeva par valsts proves uzraudzības īstenošan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.9.3.0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odeva par azartspēļu iekārtu marķēšan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.2.0.0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emaksas no pārbaudēs atklātām slēpto un samazināto ienākumu summā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Iekšlietu ministrija – kop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.1.3.1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odeva par visu veidu šaujamieroču un speciālo līdzekļu</w:t>
              <w:br/>
              <w:t xml:space="preserve">atļauju izsniegšanu un to termiņa pagarināšanu, kā arī </w:t>
              <w:br/>
              <w:t>iekšējās drošības dienesta reģistrācij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.1.8.1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odeva par pasu izsniegšan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.1.8.3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odeva par darbību veikšanu Pilsonības un migrācijas lietu pārvaldē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.1.9.8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Valsts nodeva par informācijas sniegšanu no Sodu reģistr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.2.2.0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Nodeva par apsardzes darbības kvalifikācijas pārbaudījumu kārtošanu un apsardzes sertifikātu izsniegšanu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.1.0.2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audas sodi, ko uzliek Valsts policijas iestāde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.1.0.4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audas sodi, ko uzliek Robežsardz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.1.1.4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audas sodi, ko uzliek Ceļu policij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Izglītības un zinātnes ministrija – kop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.2.3.0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odeva par valsts valodas prasmes atestāciju profesionālo un amata pienākumu veikšana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Zemkopības ministrija – kop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.2.1.6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odeva par dokumentu izsniegšanu, kas attiecas uz medību saimniecības izmantošanu un medību trofeju izvešanu no Latvij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.1.0.8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audas sodi par meža resursiem nodarītajiem kaitējumie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.1.1.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audas sodi par zivju resursiem nodarītajiem zaudējumi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.0.8.7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eņēmumi no konfiscēto  zvejas rīku, zvejas līdzekļu un zivju realizācija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.1.0.3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Zaudējumu atlīdzība par meža resursiem nodarītiem </w:t>
              <w:br/>
              <w:t>kaitējumie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x </w:t>
            </w:r>
          </w:p>
        </w:tc>
      </w:tr>
      <w:tr>
        <w:trPr>
          <w:trHeight w:val="48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.1.1.8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Maksājums par ūdenstilpju un zvejas tiesību nomu un zvejas tiesību izmantošanu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.1.1.9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Kompensācija par zivju resursiem nodarītajiem zaudējumie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9.9.3.0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eņēmumi no Eiropas Komisijas par Latvijas valsts programmas "Forest Focus" īstenošan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9.4.0.0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eņēmumi no Eiropas Lauksaimniecības virzības un garantiju fonda garantiju daļ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x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eņēmumi no SAPARD programmas par avansēto Eiropas Savienības līdzfinansējuma daļ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x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9.9.4.0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eņēmumi no Eiropas Komisijas par Latvijas Nacionālās zivsaimniecības datu vākšanas programmas īstenošan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x</w:t>
            </w:r>
          </w:p>
        </w:tc>
      </w:tr>
      <w:tr>
        <w:trPr>
          <w:trHeight w:val="34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Satiksmes ministrija – kop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.1.0.2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emaksas no Dzelzceļa infrastruktūras fond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.1.1.4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Ostu pārvalžu iemaks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.1.1.6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eņēmumi no Civilās aviācijas administrācij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Labklājības ministrija – kop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.1.8.4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odeva par darba atļaujas pieprasīšanai nepieciešamo dokumentu izskatīšan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Tieslietu ministrija – kop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.1.1.1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Kancelejas nodeva tiesu iestādē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.1.1.2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odeva par darbības veikšanu tiesu iestādē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.1.1.3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odeva par izpildu  dokumentu  iesniegšan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.1.1.4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odeva par darbības veikšanu administratīvajā ties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.1.3.2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odeva par darbību veikšanu Uzņēmumu reģistr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.1.3.4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odeva par sertifikācijas pakalpojumu sniedzēja akreditāciju un akreditācijas atjaunošan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.1.7.1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Zemesgrāmatu kancelejas nodev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.1.9.3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odeva par rūpnieciskā īpašuma aizsardzīb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.1.9.4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eņēmumi par izziņu sagatavošanu un izsniegšanu par nekustamo īpašumu piederību un sastāv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.3.5.0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Uzņēmējdarbības riska valsts nodev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.9.5.0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odeva par personas datu apstrādes sistēmas reģistrēšanu un Fizisko personu datu aizsardzības likumā noteikto reģistrējamo izmaiņu reģistrēšan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.1.0.1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audas sodi, ko uzliek tiesu iestāde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.1.1.5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audas sodi, ko uzliek Datu valsts inspekcij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Kultūras ministrija – kop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.1.3.3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odeva par filmu producētāja (ražotāja) un izplatītāja, filmu izplatīšanas vietas un filmas reģistrācij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Radio un televīzija – kop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.2.1.3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odeva par speciālu atļauju (licenci) darbībai elektronisko pašsaziņas  līdzekļu jom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 xml:space="preserve">Reģionālās attīstības un pašvaldību lietu ministrija – kop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.1.1.5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eņēmumi no dzīvojamo māju privatizācija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  <w:r>
        <w:br w:type="page"/>
      </w:r>
    </w:p>
    <w:p>
      <w:pPr>
        <w:pStyle w:val="Heading1"/>
        <w:rPr>
          <w:lang w:val="lv-LV"/>
        </w:rPr>
      </w:pPr>
      <w:r>
        <w:rPr>
          <w:lang w:val="lv-LV"/>
        </w:rPr>
        <w:t>III Valsts speciālā budžeta ieņēmumi  saimnieciskajā gadā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91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55"/>
        <w:gridCol w:w="3780"/>
        <w:gridCol w:w="1260"/>
        <w:gridCol w:w="1440"/>
        <w:gridCol w:w="1260"/>
      </w:tblGrid>
      <w:tr>
        <w:trPr>
          <w:trHeight w:val="255" w:hRule="atLeast"/>
        </w:trPr>
        <w:tc>
          <w:tcPr>
            <w:tcW w:w="1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(latos)</w:t>
            </w:r>
          </w:p>
        </w:tc>
      </w:tr>
      <w:tr>
        <w:trPr>
          <w:trHeight w:val="300" w:hRule="atLeast"/>
          <w:cantSplit w:val="true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lasifikācijas kods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ņēmumu avots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aimnieciskā gada plān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udas plūsma</w:t>
            </w:r>
          </w:p>
        </w:tc>
      </w:tr>
      <w:tr>
        <w:trPr>
          <w:trHeight w:val="765" w:hRule="atLeast"/>
          <w:cantSplit w:val="true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aimnieciskajā gad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priekšējā saimnieciskajā gadā</w:t>
            </w:r>
          </w:p>
        </w:tc>
      </w:tr>
      <w:tr>
        <w:trPr>
          <w:trHeight w:val="22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Valsts speciālā budžeta ieņēmum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Labklājības ministrij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Sociālā apdrošināša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tai skaitā</w:t>
            </w:r>
          </w:p>
        </w:tc>
        <w:tc>
          <w:tcPr>
            <w:tcW w:w="396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lv-LV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lv-LV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2.0.0.0.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Sociālās apdrošināšanas iemaksa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x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Valsts pamatbudžeta dotācij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12.1.0.0.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Pārējie ieņēmum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9.5.0.0.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Informatīvi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eastAsia="Arial Unicode MS;Arial"/>
                <w:b/>
                <w:bCs/>
                <w:sz w:val="18"/>
                <w:szCs w:val="18"/>
                <w:lang w:val="lv-LV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rFonts w:eastAsia="Arial Unicode MS;Arial"/>
                <w:sz w:val="18"/>
                <w:szCs w:val="18"/>
                <w:lang w:val="lv-LV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</w:tr>
      <w:tr>
        <w:trPr>
          <w:trHeight w:val="255" w:hRule="atLeast"/>
        </w:trPr>
        <w:tc>
          <w:tcPr>
            <w:tcW w:w="523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Fondēto pensiju shēmas līdzekļ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eastAsia="Arial Unicode MS;Arial"/>
                <w:b/>
                <w:bCs/>
                <w:sz w:val="18"/>
                <w:szCs w:val="18"/>
                <w:lang w:val="lv-LV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rFonts w:eastAsia="Arial Unicode MS;Arial"/>
                <w:sz w:val="18"/>
                <w:szCs w:val="18"/>
                <w:lang w:val="lv-LV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</w:tr>
      <w:tr>
        <w:trPr>
          <w:trHeight w:val="25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eņēmumi - kop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tai skaitā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x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  </w:t>
            </w:r>
            <w:r>
              <w:rPr>
                <w:sz w:val="18"/>
                <w:szCs w:val="18"/>
                <w:lang w:val="lv-LV"/>
              </w:rPr>
              <w:t>Sociālās apdrošināšanas obligātās iemaks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Uzņēmējdarbības riska valsts nodev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eastAsia="Arial Unicode MS;Arial"/>
                <w:b/>
                <w:bCs/>
                <w:sz w:val="18"/>
                <w:szCs w:val="18"/>
                <w:lang w:val="lv-LV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rFonts w:eastAsia="Arial Unicode MS;Arial"/>
                <w:sz w:val="18"/>
                <w:szCs w:val="18"/>
                <w:lang w:val="lv-LV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eņēmumi - kop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ai skaitā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.3.5.0.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Valsts pamatbudžeta nenodokļu ieņēmumos iemaksājamā uzņēmējdarbības riska valsts nodev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x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ieslietu ministrijas apakšprogrammā "Darbinieku prasījumu garantiju fonds" maksas pakalpojumos un citos pašu ieņēmumos iemaksājamā daļ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Finanšu ministra vietā –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reģionālās attīstības un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pašvaldību lietu ministrs</w:t>
        <w:tab/>
        <w:t>A.Štokenberg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06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36">
    <w:name w:val="xl36"/>
    <w:basedOn w:val="Normal"/>
    <w:qFormat/>
    <w:pPr>
      <w:spacing w:before="280" w:after="280"/>
      <w:jc w:val="both"/>
    </w:pPr>
    <w:rPr>
      <w:rFonts w:eastAsia="Arial Unicode MS;Arial"/>
    </w:rPr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Arial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;Arial"/>
    </w:rPr>
  </w:style>
  <w:style w:type="paragraph" w:styleId="Xl34">
    <w:name w:val="xl34"/>
    <w:basedOn w:val="Normal"/>
    <w:qFormat/>
    <w:pPr>
      <w:spacing w:before="280" w:after="280"/>
    </w:pPr>
    <w:rPr>
      <w:rFonts w:eastAsia="Arial Unicode MS;Arial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;Arial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;Arial"/>
      <w:sz w:val="16"/>
      <w:szCs w:val="16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;Arial"/>
      <w:b/>
      <w:bCs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eastAsia="Arial Unicode MS;Arial"/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49" w:leader="none"/>
        <w:tab w:val="right" w:pos="909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0:52:00Z</dcterms:created>
  <dc:creator>Atbildīgā amatpersona - Ligita Agleniece</dc:creator>
  <dc:description>Atbildīgā amatpersona: Valsts kases Pārskatu departamenta direktore Ligita Agleniece, 7094249, ligita.agleniece@kase.gov.lv;
Izpildītājs: Valsts kases Pārskatu departamenta direktores vietniece Irēna Šuksta, 7094210, irena.suksta@kase.gov.lv</dc:description>
  <cp:keywords/>
  <dc:language>en-US</dc:language>
  <cp:lastModifiedBy>Gita Sniega</cp:lastModifiedBy>
  <cp:lastPrinted>2007-06-05T10:40:00Z</cp:lastPrinted>
  <dcterms:modified xsi:type="dcterms:W3CDTF">2007-06-07T10:52:00Z</dcterms:modified>
  <cp:revision>2</cp:revision>
  <dc:subject>Ministru kabineta noteikumu projekta pielikums</dc:subject>
  <dc:title>4.pielikums "Valsts budžeta ieņēmumi saimnieciskajā gadā"</dc:title>
</cp:coreProperties>
</file>