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8"/>
          <w:szCs w:val="8"/>
          <w:lang w:val="lv-LV"/>
        </w:rPr>
      </w:pPr>
      <w:r>
        <w:rPr>
          <w:b/>
          <w:sz w:val="8"/>
          <w:szCs w:val="8"/>
          <w:lang w:val="lv-LV"/>
        </w:rPr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2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/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Valsts konsolidētā budžeta izpilde saimnieciskajā gadā</w:t>
      </w:r>
    </w:p>
    <w:p>
      <w:pPr>
        <w:pStyle w:val="Xl43"/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(ieskaitot ziedojumus un dāvinājumus)</w:t>
      </w:r>
    </w:p>
    <w:p>
      <w:pPr>
        <w:pStyle w:val="Normal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1440"/>
        <w:gridCol w:w="1260"/>
        <w:gridCol w:w="1440"/>
        <w:gridCol w:w="25"/>
        <w:gridCol w:w="1235"/>
      </w:tblGrid>
      <w:tr>
        <w:trPr>
          <w:trHeight w:val="255" w:hRule="atLeast"/>
        </w:trPr>
        <w:tc>
          <w:tcPr>
            <w:tcW w:w="3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  <w:cantSplit w:val="true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</w:t>
              <w:br/>
              <w:t>Nr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65" w:hRule="atLeast"/>
          <w:cantSplit w:val="true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imnieciskajā gadā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priekšējā saimnieciskajā gadā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1. Kopējie ieņēmumi (B.1.+C.1.+D.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Valsts pamatbudžeta ieņēm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- Tiešie nodokļ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sz w:val="16"/>
                <w:szCs w:val="16"/>
                <w:lang w:val="lv-LV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Iedzīvotāju ienākuma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Uzņēmumu ienākuma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-  Netiešie nodokļ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Pievienotās vērtības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Akcīzes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Vieglo automobiļu un motociklu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Muitas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- Pārējie nodokļ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</w:t>
            </w:r>
            <w:r>
              <w:rPr>
                <w:sz w:val="20"/>
                <w:szCs w:val="20"/>
                <w:lang w:val="lv-LV"/>
              </w:rPr>
              <w:t>Azartspēļu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Izložu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</w:t>
            </w:r>
            <w:r>
              <w:rPr>
                <w:sz w:val="20"/>
                <w:szCs w:val="20"/>
                <w:lang w:val="lv-LV"/>
              </w:rPr>
              <w:t>Dabas resursu nodok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Citiem budžetiem sadalāmie nodokļ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 xml:space="preserve">Maksas pakalpojumi un citi pašu ieņēm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B.1. Valsts pamatbudžeta ieņēm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lv-LV"/>
              </w:rPr>
              <w:t>Valsts speciālā budžeta ieņēm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             </w:t>
            </w:r>
            <w:r>
              <w:rPr>
                <w:sz w:val="18"/>
                <w:szCs w:val="18"/>
                <w:lang w:val="lv-LV"/>
              </w:rPr>
              <w:t>Sociālās apdrošināšanas iemaks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mīnus transferts no valsts pamatbudže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C.1. Valsts speciālā budžeta ieņēm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D.1. Ziedojumu un dāvinājum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 Valsts budžeta izdevumi  (A.2.1.+A.2.2.+A.2.3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1. Valsts budžeta uzturēšanas izdevumi (B.2.1.+C.2.1.+D.2.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2. Valsts budžeta kapitālie izdevumi (B.2.2.+C.2.2.+D.2.2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2.3. Valsts budžeta izdevumi investīcijām (B.2.3.+C.2.3.+D.2.3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3. Valsts budžeta finansiālais deficīts (-), pārpalikums (+), (A.1.-A.2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4. Valsts budžeta tīrie aizdevumi (B.4.+C.4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budžeta izdevumi, ieskaitot tīros aizdevumus (A.2.+A.4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5. Valsts budžeta fiskālais deficīts (-), pārpalikums (+), (A.3.-A.4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aiz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lv-LV"/>
              </w:rPr>
              <w:t>ieņēmumi no valsts un pašvaldību                                                                                īpašuma privatiz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pamatbudžeta maksa pakalpojumu un citu pašu ieņēmumu naudas līdzekļu atlikumu izmaiņas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speciālā budžeta naudas līdzekļu</w:t>
              <w:br/>
              <w:t xml:space="preserve">           atlikumu izmaiņas palielinājums (-) vai</w:t>
              <w:br/>
              <w:t xml:space="preserve">          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pamatbudžeta ārvalstu finanš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alīdzības naudas līdzekļu atlikumu  izmaiņas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no valsts pensiju speciālajam budžetam </w:t>
              <w:br/>
              <w:t xml:space="preserve">          nodoto kapitāla daļu pārdošanas iegūto </w:t>
              <w:br/>
              <w:t xml:space="preserve">          līdzekļu palielinājums (-) vai </w:t>
              <w:br/>
              <w:t xml:space="preserve">         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naudas izteiksmē saņemto ziedojumu un</w:t>
              <w:br/>
              <w:t xml:space="preserve">          dāvinājumu  līdzekļu  atlikumu izmaiņas</w:t>
              <w:br/>
              <w:t xml:space="preserve">         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Valsts pamatbudžeta 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 xml:space="preserve">               </w:t>
            </w:r>
            <w:r>
              <w:rPr>
                <w:i/>
                <w:iCs/>
                <w:sz w:val="16"/>
                <w:szCs w:val="16"/>
                <w:lang w:val="lv-LV"/>
              </w:rPr>
              <w:t>mīnus transferts valsts speciālajam  budžet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 Valsts pamatbudžeta 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uzturēšanas 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 xml:space="preserve">               </w:t>
            </w:r>
            <w:r>
              <w:rPr>
                <w:i/>
                <w:iCs/>
                <w:sz w:val="16"/>
                <w:szCs w:val="16"/>
                <w:lang w:val="lv-LV"/>
              </w:rPr>
              <w:t>mīnus transferts valsts speciālajam  budžet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1. Valsts pamatbudžeta uzturēšanas 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kapitālie  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2. Valsts pamatbudžeta kapitālie 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investīcijas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B.2.3. Valsts pamatbudžeta investīcijas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lv-LV"/>
              </w:rPr>
              <w:t>B.3. Valsts pamatbudžeta finansiālais deficīts (-), pārpalik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 xml:space="preserve">B.4. Valsts pamatbudžeta tīrie aizdev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tīrie a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pamatbudžeta tīrie a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5. Valsts pamatbudžeta fiskālais deficīts (-), pārpalikums (+), (B.3.- B.4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aiz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eņēmumi no valsts un pašvaldību īpašuma  privatizāci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pamatbudžeta maksas pakalpojumu  un citu pašu ieņēmumu naudas līdzekļu atlikumu izmaiņas palielinājums (-) vai samazinājums (+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pamatbudžeta ārvalstu finanšu  palīdzības naudas līdzekļu atlikumu  izmaiņas palielinājums (-) vai samazinājums 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Valsts speciālā budžeta 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 Valsts speciālā budžeta 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speciālā budžeta uzturēšanas 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1. Valsts speciālā budžeta uzturēšanas 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speciālā budžeta kapitālie izdevumi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2. Valsts speciālā budžeta kapitālie izdevumi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Valsts speciālā budžeta investīcijas (bru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C.2.3. Valsts speciālā budžeta investīcijas (neto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C.3. Valsts speciālā budžeta finansiālais deficīts (-), pārpalik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lv-LV"/>
              </w:rPr>
              <w:t>C.5. Valsts speciālā budžeta fiskālais deficīts (-), pārpalik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speciālā budžeta naudas līdzekļu</w:t>
              <w:br/>
              <w:t xml:space="preserve">           atlikumu izmaiņas palielinājums (-) vai</w:t>
              <w:br/>
              <w:t xml:space="preserve">          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6"/>
                <w:szCs w:val="16"/>
                <w:lang w:val="lv-LV"/>
              </w:rPr>
            </w:pPr>
            <w:r>
              <w:rPr>
                <w:i/>
                <w:iCs/>
                <w:sz w:val="16"/>
                <w:szCs w:val="16"/>
                <w:lang w:val="lv-LV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 valsts pensiju speciālajam budžetam    nodoto kapitāla daļu pārdošanas iegūto līdzekļu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 xml:space="preserve">D.2.  Ziedojumu un dāvinājumu izdev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 xml:space="preserve">D.2.1.  Ziedojumu un dāvinājumu uzturēšanas izdev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 xml:space="preserve">D.2.2.  Ziedojumu un dāvinājumu kapitālie izdev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D.2.3.  Ziedojumu un dāvinājumu investī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D.3.  Ziedojumu un dāvinājumu finansiālais deficīts (-), pārpalik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D.3.  Ziedojumu un dāvinājumu finansiālais deficīts (-), pārpalik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lv-LV"/>
              </w:rPr>
              <w:t>D.5.  Ziedojumu un dāvinājumu fiskālais deficīts (-), pārpalik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</w:t>
            </w:r>
            <w:r>
              <w:rPr>
                <w:sz w:val="20"/>
                <w:szCs w:val="20"/>
                <w:lang w:val="lv-LV"/>
              </w:rPr>
              <w:t>Finansēšana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naudas izteiksmē saņemto ziedojumu un</w:t>
              <w:br/>
              <w:t xml:space="preserve">          dāvinājumu  līdzekļu  atlikumu izmaiņas</w:t>
              <w:br/>
              <w:t xml:space="preserve">          palielinājums (-) vai samazinājums 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ocentos no IKP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en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izdevumi, ieskaitot tīros aizdevum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1440"/>
        <w:gridCol w:w="1260"/>
        <w:gridCol w:w="1440"/>
        <w:gridCol w:w="1260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a fiskālais deficī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KP milj.la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27:00Z</cp:lastPrinted>
  <dcterms:modified xsi:type="dcterms:W3CDTF">2007-06-07T10:52:00Z</dcterms:modified>
  <cp:revision>2</cp:revision>
  <dc:subject>Ministru kabineta noteikumu projekta pielikums</dc:subject>
  <dc:title>2.pielikums "Valsts konsolidētā budžeta izpilde saimnieciskajā gadā (ieskaitot ziedojumus un dāvinājumus)"</dc:title>
</cp:coreProperties>
</file>