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>Pārskats par valsts konsolidētā kopbudžeta izpildi saimnieciskajā gadā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1440"/>
        <w:gridCol w:w="1440"/>
        <w:gridCol w:w="144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lv-LV"/>
              </w:rPr>
            </w:pPr>
            <w:r>
              <w:rPr>
                <w:rFonts w:eastAsia="Arial Unicode MS;Arial"/>
                <w:b/>
                <w:bCs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mnieciskā gada plā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plūsma</w:t>
            </w:r>
          </w:p>
        </w:tc>
      </w:tr>
      <w:tr>
        <w:trPr>
          <w:trHeight w:val="720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aimnieciskajā gadā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Iepriekšējā saimnieciskajā gadā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eņēm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dokļ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nodokļ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ņēmumi no budžeta iestāžu sniegtajiem maksas pakalpojumiem un citi pašu ieņēm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valdības līmeņa maksājumi un norēķin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ņemtie ziedojumi un dāvināj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finanšu palīdzīb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Izdev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turēšanas izdev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devumi kapitālieguldījumi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nansiālais deficīts(-) vai pārpalikums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Tīrie aizdevum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skālais deficīts(-) vai pārpalikums(+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Finansē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kšējā finansē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  </w:t>
            </w:r>
            <w:r>
              <w:rPr>
                <w:i/>
                <w:iCs/>
                <w:sz w:val="20"/>
                <w:szCs w:val="20"/>
                <w:lang w:val="lv-LV"/>
              </w:rPr>
              <w:t>no citām valsts pārvaldes struktūr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Latvijas Bank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lv-LV"/>
              </w:rPr>
              <w:t>t.sk. Depozītu apjo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Ārvalstu finanšu palīdzības </w:t>
            </w:r>
          </w:p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depozītu apjo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Norēķinu kontu atliku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Ārvalstu finanšu palīdzības </w:t>
              <w:br/>
              <w:t xml:space="preserve">         norēķinu kontu atliku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iekšējā aizņēmuma vērtspapīru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kredītiestādē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lv-LV"/>
              </w:rPr>
              <w:t>t.sk.Tīrā aizņēmuma apjo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Depozītu apjo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Norēķinu kontu atlikuma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Valsts iekšējā aizņēmuma vērtspapīru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 iekšējā finansē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lv-LV"/>
              </w:rPr>
              <w:t>Ieņēmumi no valsts un pašvaldību īpašuma privatizācij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Pārējo valsts iekšējā aizņēmuma vērtspapīru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       </w:t>
            </w:r>
            <w:r>
              <w:rPr>
                <w:i/>
                <w:iCs/>
                <w:sz w:val="20"/>
                <w:szCs w:val="20"/>
                <w:lang w:val="lv-LV"/>
              </w:rPr>
              <w:t>Pārējo līdzekļu izmaiņ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i/>
                <w:iCs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ējā finansēša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1440"/>
        <w:gridCol w:w="1440"/>
        <w:gridCol w:w="1440"/>
      </w:tblGrid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 aizņēmumu izmaiņ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rēķinu kontu atlikuma izmaiņ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Finanšu ministrs                          </w:t>
        <w:tab/>
        <w:t>(paraksts)</w:t>
        <w:tab/>
        <w:tab/>
        <w:t>(paraksta atšifrējums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Valsts kases pārvaldnieks                  </w:t>
        <w:tab/>
        <w:t>(paraksts)</w:t>
        <w:tab/>
        <w:tab/>
        <w:t>(paraksta atšifrējums)</w:t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1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27:00Z</cp:lastPrinted>
  <dcterms:modified xsi:type="dcterms:W3CDTF">2007-06-07T10:51:00Z</dcterms:modified>
  <cp:revision>2</cp:revision>
  <dc:subject>Ministru kabineta noteikumu projekta pielikums</dc:subject>
  <dc:title>1.pielikums "Pārskats par valsts konsolidētā kopbudžeta izpildi saimnieciskajā gadā"</dc:title>
</cp:coreProperties>
</file>